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mc:AlternateContent>
          <mc:Choice Requires="wps">
            <w:drawing>
              <wp:anchor behindDoc="1" distT="0" distB="0" distL="114935" distR="114935" simplePos="0" locked="0" layoutInCell="0" allowOverlap="1" relativeHeight="2">
                <wp:simplePos x="0" y="0"/>
                <wp:positionH relativeFrom="column">
                  <wp:posOffset>-381000</wp:posOffset>
                </wp:positionH>
                <wp:positionV relativeFrom="paragraph">
                  <wp:posOffset>-403860</wp:posOffset>
                </wp:positionV>
                <wp:extent cx="7301865" cy="1144270"/>
                <wp:effectExtent l="5715" t="5080" r="4445" b="5080"/>
                <wp:wrapNone/>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30pt;margin-top:-31.8pt;width:574.9pt;height:90.05pt;mso-wrap-style:none;v-text-anchor:middle">
                <v:fill o:detectmouseclick="t" color2="#ffcc00"/>
                <v:stroke color="#ffcc00" weight="9360" joinstyle="miter" endcap="flat"/>
                <w10:wrap type="none"/>
              </v:rect>
            </w:pict>
          </mc:Fallback>
        </mc:AlternateContent>
        <w:drawing>
          <wp:anchor behindDoc="1" distT="0" distB="0" distL="114935" distR="114935" simplePos="0" locked="0" layoutInCell="0" allowOverlap="1" relativeHeight="3">
            <wp:simplePos x="0" y="0"/>
            <wp:positionH relativeFrom="column">
              <wp:posOffset>6032500</wp:posOffset>
            </wp:positionH>
            <wp:positionV relativeFrom="paragraph">
              <wp:posOffset>-471170</wp:posOffset>
            </wp:positionV>
            <wp:extent cx="1143000" cy="12115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9" t="-20" r="-19" b="-20"/>
                    <a:stretch>
                      <a:fillRect/>
                    </a:stretch>
                  </pic:blipFill>
                  <pic:spPr bwMode="auto">
                    <a:xfrm>
                      <a:off x="0" y="0"/>
                      <a:ext cx="1143000" cy="12115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145pt;margin-top:-21.2pt;width:324.95pt;height:31.7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114935" distR="114935" simplePos="0" locked="0" layoutInCell="0" allowOverlap="1" relativeHeight="6">
            <wp:simplePos x="0" y="0"/>
            <wp:positionH relativeFrom="column">
              <wp:posOffset>-381000</wp:posOffset>
            </wp:positionH>
            <wp:positionV relativeFrom="paragraph">
              <wp:posOffset>-471170</wp:posOffset>
            </wp:positionV>
            <wp:extent cx="2032000" cy="12115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 t="-20" r="-7" b="-20"/>
                    <a:stretch>
                      <a:fillRect/>
                    </a:stretch>
                  </pic:blipFill>
                  <pic:spPr bwMode="auto">
                    <a:xfrm>
                      <a:off x="0" y="0"/>
                      <a:ext cx="2032000" cy="1211580"/>
                    </a:xfrm>
                    <a:prstGeom prst="rect">
                      <a:avLst/>
                    </a:prstGeom>
                  </pic:spPr>
                </pic:pic>
              </a:graphicData>
            </a:graphic>
          </wp:anchor>
        </w:drawing>
      </w:r>
      <w:r>
        <w:rPr>
          <w:rFonts w:eastAsia="Arial" w:cs="Arial" w:ascii="Arial" w:hAnsi="Arial"/>
          <w:b/>
          <w:bCs/>
          <w:lang w:eastAsia="es-ES_tradnl"/>
        </w:rPr>
        <w:t xml:space="preserve">      </w:t>
      </w:r>
      <w:r>
        <w:rPr>
          <w:rFonts w:eastAsia="Arial" w:cs="Arial" w:ascii="Arial" w:hAnsi="Arial"/>
          <w:b/>
          <w:bCs/>
          <w:sz w:val="32"/>
          <w:szCs w:val="32"/>
          <w:lang w:eastAsia="es-ES_tradnl"/>
        </w:rPr>
        <w:t xml:space="preserve"> </w: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pict>
          <v:shape id="shape_0" fillcolor="black" stroked="t" o:allowincell="f" style="position:absolute;margin-left:150pt;margin-top:8.1pt;width:309.95pt;height:21.15pt;mso-wrap-style:none;v-text-anchor:middle" type="_x0000_t136">
            <v:path textpathok="t"/>
            <v:textpath on="t" fitshape="t" string="Edicion Especial I - Agosto 2010" style="font-family:&quot;Times New Roman&quot;;font-size:8pt"/>
            <v:fill o:detectmouseclick="t" type="solid" color2="white"/>
            <v:stroke color="black" weight="9360" joinstyle="miter" endcap="flat"/>
            <w10:wrap type="none"/>
          </v:shape>
        </w:pict>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eastAsia="es-ES_tradnl"/>
        </w:rPr>
      </w:pPr>
      <w:r>
        <w:rPr>
          <w:rFonts w:cs="Arial" w:ascii="Arial" w:hAnsi="Arial"/>
          <w:b/>
          <w:bCs/>
          <w:sz w:val="32"/>
          <w:szCs w:val="32"/>
          <w:lang w:eastAsia="es-ES_tradnl"/>
        </w:rPr>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w:r>
      <w:r>
        <mc:AlternateContent>
          <mc:Choice Requires="wps">
            <w:drawing>
              <wp:anchor behindDoc="0" distT="0" distB="0" distL="114935" distR="114935" simplePos="0" locked="0" layoutInCell="0" allowOverlap="1" relativeHeight="18">
                <wp:simplePos x="0" y="0"/>
                <wp:positionH relativeFrom="column">
                  <wp:posOffset>-385445</wp:posOffset>
                </wp:positionH>
                <wp:positionV relativeFrom="paragraph">
                  <wp:posOffset>34925</wp:posOffset>
                </wp:positionV>
                <wp:extent cx="1532890" cy="8422640"/>
                <wp:effectExtent l="0" t="0" r="0" b="0"/>
                <wp:wrapNone/>
                <wp:docPr id="6" name="Frame1"/>
                <a:graphic xmlns:a="http://schemas.openxmlformats.org/drawingml/2006/main">
                  <a:graphicData uri="http://schemas.microsoft.com/office/word/2010/wordprocessingShape">
                    <wps:wsp>
                      <wps:cNvSpPr txBox="1"/>
                      <wps:spPr>
                        <a:xfrm>
                          <a:off x="0" y="0"/>
                          <a:ext cx="1532890" cy="8422640"/>
                        </a:xfrm>
                        <a:prstGeom prst="rect"/>
                        <a:gradFill rotWithShape="0">
                          <a:gsLst>
                            <a:gs pos="0">
                              <a:srgbClr val="ff9900">
                                <a:alpha val="77254"/>
                              </a:srgbClr>
                            </a:gs>
                            <a:gs pos="100000">
                              <a:srgbClr val="754600"/>
                            </a:gs>
                          </a:gsLst>
                          <a:lin ang="5400000"/>
                        </a:gradFill>
                        <a:ln w="9525">
                          <a:solidFill>
                            <a:srgbClr val="000000"/>
                          </a:solidFill>
                        </a:ln>
                      </wps:spPr>
                      <wps:txb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o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wps:txbx>
                      <wps:bodyPr anchor="t" lIns="91440" tIns="45720" rIns="91440" bIns="45720">
                        <a:noAutofit/>
                      </wps:bodyPr>
                    </wps:wsp>
                  </a:graphicData>
                </a:graphic>
              </wp:anchor>
            </w:drawing>
          </mc:Choice>
          <mc:Fallback>
            <w:pict>
              <v:rect strokecolor="#000000" strokeweight="0pt" fillcolor="#FF9900" style="position:absolute;rotation:-0;width:120.7pt;height:663.2pt;mso-wrap-distance-left:9.05pt;mso-wrap-distance-right:9.05pt;mso-wrap-distance-top:0pt;mso-wrap-distance-bottom:0pt;margin-top:2.75pt;mso-position-vertical-relative:text;margin-left:-30.35pt;mso-position-horizontal-relative:text">
                <v:fill type="gradient" angle="-180" color2="#754600"/>
                <v:textbox>
                  <w:txbxContent>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 xml:space="preserve">Ministro de Agricultura, Ganadería y Pesca </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i/>
                          <w:i/>
                          <w:color w:val="000000"/>
                          <w:sz w:val="18"/>
                          <w:szCs w:val="18"/>
                        </w:rPr>
                      </w:pPr>
                      <w:r>
                        <w:rPr>
                          <w:rFonts w:eastAsia="Arial" w:cs="Arial" w:ascii="Arial" w:hAnsi="Arial"/>
                          <w:b/>
                          <w:i/>
                          <w:color w:val="000000"/>
                          <w:sz w:val="18"/>
                          <w:szCs w:val="18"/>
                        </w:rPr>
                        <w:t xml:space="preserve"> </w:t>
                      </w:r>
                      <w:r>
                        <w:rPr>
                          <w:rFonts w:cs="Arial" w:ascii="Arial" w:hAnsi="Arial"/>
                          <w:b/>
                          <w:i/>
                          <w:color w:val="000000"/>
                          <w:sz w:val="18"/>
                          <w:szCs w:val="18"/>
                        </w:rPr>
                        <w:t>Sr. Julián Domínguez</w:t>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color w:val="000000"/>
                        </w:rPr>
                      </w:pPr>
                      <w:r>
                        <w:rPr>
                          <w:rFonts w:cs="Arial" w:ascii="Arial" w:hAnsi="Arial"/>
                          <w:b/>
                          <w:color w:val="000000"/>
                        </w:rPr>
                        <w:t>Sub Secretario de Agricultura, Ganadería y Pesca</w:t>
                      </w:r>
                    </w:p>
                    <w:p>
                      <w:pPr>
                        <w:pStyle w:val="Normal"/>
                        <w:ind w:left="100" w:hanging="0"/>
                        <w:rPr>
                          <w:rFonts w:ascii="Arial" w:hAnsi="Arial" w:cs="Arial"/>
                          <w:b/>
                          <w:b/>
                          <w:color w:val="000000"/>
                          <w:sz w:val="16"/>
                          <w:szCs w:val="16"/>
                        </w:rPr>
                      </w:pPr>
                      <w:r>
                        <w:rPr>
                          <w:rFonts w:cs="Arial" w:ascii="Arial" w:hAnsi="Arial"/>
                          <w:b/>
                          <w:color w:val="000000"/>
                          <w:sz w:val="16"/>
                          <w:szCs w:val="16"/>
                        </w:rPr>
                      </w:r>
                    </w:p>
                    <w:p>
                      <w:pPr>
                        <w:pStyle w:val="Normal"/>
                        <w:ind w:left="-100" w:right="0" w:hanging="0"/>
                        <w:jc w:val="center"/>
                        <w:rPr>
                          <w:rFonts w:ascii="Arial" w:hAnsi="Arial" w:cs="Arial"/>
                          <w:b/>
                          <w:b/>
                          <w:i/>
                          <w:i/>
                          <w:color w:val="000000"/>
                          <w:sz w:val="16"/>
                          <w:szCs w:val="16"/>
                        </w:rPr>
                      </w:pPr>
                      <w:r>
                        <w:rPr>
                          <w:rFonts w:eastAsia="Arial" w:cs="Arial" w:ascii="Arial" w:hAnsi="Arial"/>
                          <w:b/>
                          <w:i/>
                          <w:color w:val="000000"/>
                          <w:sz w:val="16"/>
                          <w:szCs w:val="16"/>
                        </w:rPr>
                        <w:t xml:space="preserve"> </w:t>
                      </w:r>
                      <w:r>
                        <w:rPr>
                          <w:rFonts w:cs="Arial" w:ascii="Arial" w:hAnsi="Arial"/>
                          <w:b/>
                          <w:i/>
                          <w:color w:val="000000"/>
                          <w:sz w:val="16"/>
                          <w:szCs w:val="16"/>
                        </w:rPr>
                        <w:t>Ing. Agr. Lorenzo R. Basso</w:t>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r>
                    </w:p>
                    <w:p>
                      <w:pPr>
                        <w:pStyle w:val="Normal"/>
                        <w:ind w:left="100" w:hanging="0"/>
                        <w:jc w:val="center"/>
                        <w:rPr>
                          <w:rFonts w:ascii="Arial" w:hAnsi="Arial" w:cs="Arial"/>
                          <w:b/>
                          <w:b/>
                          <w:i/>
                          <w:i/>
                          <w:color w:val="000000"/>
                          <w:sz w:val="28"/>
                          <w:szCs w:val="28"/>
                        </w:rPr>
                      </w:pPr>
                      <w:r>
                        <w:rPr>
                          <w:rFonts w:cs="Arial" w:ascii="Arial" w:hAnsi="Arial"/>
                          <w:b/>
                          <w:i/>
                          <w:color w:val="000000"/>
                          <w:sz w:val="28"/>
                          <w:szCs w:val="28"/>
                        </w:rPr>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t>Directora Nacional de Agricultura</w:t>
                      </w:r>
                    </w:p>
                    <w:p>
                      <w:pPr>
                        <w:pStyle w:val="Normal"/>
                        <w:ind w:left="100" w:hanging="0"/>
                        <w:jc w:val="center"/>
                        <w:rPr>
                          <w:rFonts w:ascii="Arial" w:hAnsi="Arial" w:cs="Arial"/>
                          <w:b/>
                          <w:b/>
                          <w:i/>
                          <w:i/>
                          <w:color w:val="000000"/>
                          <w:sz w:val="18"/>
                          <w:szCs w:val="18"/>
                        </w:rPr>
                      </w:pPr>
                      <w:r>
                        <w:rPr>
                          <w:rFonts w:cs="Arial" w:ascii="Arial" w:hAnsi="Arial"/>
                          <w:b/>
                          <w:i/>
                          <w:color w:val="000000"/>
                          <w:sz w:val="18"/>
                          <w:szCs w:val="18"/>
                        </w:rPr>
                      </w:r>
                    </w:p>
                    <w:p>
                      <w:pPr>
                        <w:pStyle w:val="Normal"/>
                        <w:ind w:left="-100" w:hanging="0"/>
                        <w:jc w:val="center"/>
                        <w:rPr>
                          <w:rFonts w:ascii="Arial" w:hAnsi="Arial" w:cs="Arial"/>
                          <w:b/>
                          <w:b/>
                          <w:i/>
                          <w:i/>
                          <w:color w:val="000000"/>
                          <w:sz w:val="16"/>
                          <w:szCs w:val="16"/>
                        </w:rPr>
                      </w:pPr>
                      <w:r>
                        <w:rPr>
                          <w:rFonts w:cs="Arial" w:ascii="Arial" w:hAnsi="Arial"/>
                          <w:b/>
                          <w:i/>
                          <w:color w:val="000000"/>
                          <w:sz w:val="16"/>
                          <w:szCs w:val="16"/>
                        </w:rPr>
                        <w:t>Ing.Agr. Lucrecia Santinoni</w:t>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ind w:left="100" w:hanging="0"/>
                        <w:rPr>
                          <w:rFonts w:ascii="Arial" w:hAnsi="Arial" w:cs="Arial"/>
                          <w:b/>
                          <w:b/>
                          <w:i/>
                          <w:i/>
                          <w:color w:val="000000"/>
                          <w:sz w:val="16"/>
                          <w:szCs w:val="16"/>
                        </w:rPr>
                      </w:pPr>
                      <w:r>
                        <w:rPr>
                          <w:rFonts w:cs="Arial" w:ascii="Arial" w:hAnsi="Arial"/>
                          <w:b/>
                          <w:i/>
                          <w:color w:val="000000"/>
                          <w:sz w:val="16"/>
                          <w:szCs w:val="16"/>
                        </w:rPr>
                      </w:r>
                    </w:p>
                    <w:p>
                      <w:pPr>
                        <w:pStyle w:val="Normal"/>
                        <w:rPr/>
                      </w:pPr>
                      <w:r>
                        <w:rPr>
                          <w:rFonts w:eastAsia="Arial" w:cs="Arial" w:ascii="Arial" w:hAnsi="Arial"/>
                          <w:b/>
                          <w:i/>
                          <w:color w:val="000000"/>
                          <w:sz w:val="16"/>
                          <w:szCs w:val="16"/>
                        </w:rPr>
                        <w:t xml:space="preserve">    </w:t>
                      </w:r>
                      <w:r>
                        <w:rPr>
                          <w:rFonts w:cs="Arial" w:ascii="Arial" w:hAnsi="Arial"/>
                          <w:b/>
                          <w:i/>
                          <w:color w:val="000000"/>
                          <w:sz w:val="22"/>
                          <w:szCs w:val="22"/>
                        </w:rPr>
                        <w:t>Departamento de</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Algod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t>Coordinación:</w:t>
                      </w:r>
                    </w:p>
                    <w:p>
                      <w:pPr>
                        <w:pStyle w:val="Normal"/>
                        <w:ind w:left="100" w:hanging="0"/>
                        <w:jc w:val="center"/>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b/>
                          <w:b/>
                          <w:i/>
                          <w:i/>
                          <w:color w:val="000000"/>
                          <w:sz w:val="18"/>
                          <w:szCs w:val="18"/>
                        </w:rPr>
                      </w:pPr>
                      <w:r>
                        <w:rPr>
                          <w:rFonts w:cs="Arial" w:ascii="Arial" w:hAnsi="Arial"/>
                          <w:b/>
                          <w:i/>
                          <w:color w:val="000000"/>
                          <w:sz w:val="18"/>
                          <w:szCs w:val="18"/>
                        </w:rPr>
                        <w:t>Ing. Agr. Silvia  Cordoba</w:t>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1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Auxiliar Técni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Diego  Di Cecco</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Pasante:</w:t>
                      </w:r>
                    </w:p>
                    <w:p>
                      <w:pPr>
                        <w:pStyle w:val="Normal"/>
                        <w:ind w:left="200" w:hanging="0"/>
                        <w:rPr>
                          <w:rFonts w:ascii="Arial" w:hAnsi="Arial" w:cs="Arial"/>
                          <w:b/>
                          <w:b/>
                          <w:i/>
                          <w:i/>
                          <w:color w:val="000000"/>
                          <w:sz w:val="18"/>
                          <w:szCs w:val="18"/>
                        </w:rPr>
                      </w:pPr>
                      <w:r>
                        <w:rPr>
                          <w:rFonts w:cs="Arial" w:ascii="Arial" w:hAnsi="Arial"/>
                          <w:b/>
                          <w:i/>
                          <w:color w:val="000000"/>
                          <w:sz w:val="18"/>
                          <w:szCs w:val="18"/>
                        </w:rPr>
                      </w:r>
                    </w:p>
                    <w:p>
                      <w:pPr>
                        <w:pStyle w:val="Normal"/>
                        <w:ind w:left="200" w:hanging="0"/>
                        <w:rPr>
                          <w:rFonts w:ascii="Arial" w:hAnsi="Arial" w:cs="Arial"/>
                          <w:b/>
                          <w:b/>
                          <w:i/>
                          <w:i/>
                          <w:color w:val="000000"/>
                          <w:sz w:val="18"/>
                          <w:szCs w:val="18"/>
                        </w:rPr>
                      </w:pPr>
                      <w:r>
                        <w:rPr>
                          <w:rFonts w:cs="Arial" w:ascii="Arial" w:hAnsi="Arial"/>
                          <w:b/>
                          <w:i/>
                          <w:color w:val="000000"/>
                          <w:sz w:val="18"/>
                          <w:szCs w:val="18"/>
                        </w:rPr>
                        <w:t>Fernando  Lopez</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txbxContent>
                </v:textbox>
                <w10:wrap type="none"/>
              </v:rect>
            </w:pict>
          </mc:Fallback>
        </mc:AlternateContent>
      </w:r>
    </w:p>
    <w:p>
      <w:pPr>
        <w:pStyle w:val="Normal"/>
        <w:autoSpaceDE w:val="false"/>
        <w:ind w:left="2000" w:hanging="0"/>
        <w:jc w:val="both"/>
        <w:rPr/>
      </w:pPr>
      <w:r>
        <w:pict>
          <v:shape id="shape_0" fillcolor="#754600" stroked="t" o:allowincell="f" style="position:absolute;margin-left:248.2pt;margin-top:272.4pt;width:593.55pt;height:49.95pt;mso-wrap-style:none;v-text-anchor:middle;rotation:90" type="_x0000_t136">
            <v:path textpathok="t"/>
            <v:textpath on="t" fitshape="t" string="DEPARTAMENTO DE ALGODÓN" style="font-family:&quot;Verdana&quot;;font-size:12pt"/>
            <v:fill o:detectmouseclick="t" color2="#ff9900"/>
            <v:stroke color="black" weight="9360" joinstyle="miter" endcap="flat"/>
            <w10:wrap type="none"/>
          </v:shape>
        </w:pict>
      </w:r>
      <w:r>
        <w:rPr>
          <w:rFonts w:eastAsia="Arial" w:cs="Arial" w:ascii="Arial" w:hAnsi="Arial"/>
          <w:b/>
          <w:bCs/>
          <w:sz w:val="28"/>
          <w:szCs w:val="28"/>
        </w:rPr>
        <w:t xml:space="preserve"> </w:t>
      </w:r>
      <w:r>
        <w:rPr>
          <w:rFonts w:cs="Arial" w:ascii="Arial" w:hAnsi="Arial"/>
          <w:b/>
          <w:bCs/>
          <w:sz w:val="28"/>
          <w:szCs w:val="28"/>
        </w:rPr>
        <w:t>Programa de Investigadores Asociados del CCIA en 2010</w:t>
      </w:r>
    </w:p>
    <w:p>
      <w:pPr>
        <w:pStyle w:val="Ariel"/>
        <w:ind w:right="200" w:hanging="0"/>
        <w:rPr>
          <w:rFonts w:ascii="Arial" w:hAnsi="Arial" w:cs="Arial"/>
          <w:b w:val="false"/>
          <w:b w:val="false"/>
          <w:bCs w:val="false"/>
          <w:sz w:val="16"/>
          <w:szCs w:val="16"/>
        </w:rPr>
      </w:pPr>
      <w:r>
        <w:rPr>
          <w:rFonts w:cs="Arial" w:ascii="Arial" w:hAnsi="Arial"/>
          <w:b w:val="false"/>
          <w:bCs w:val="false"/>
          <w:sz w:val="16"/>
          <w:szCs w:val="16"/>
        </w:rPr>
      </w:r>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Corresponde a la Revista ICAC Recorder (volumen XXVIII, Numero 2-</w:t>
      </w:r>
    </w:p>
    <w:p>
      <w:pPr>
        <w:pStyle w:val="Ariel"/>
        <w:ind w:right="200" w:hanging="0"/>
        <w:jc w:val="center"/>
        <w:rPr>
          <w:rFonts w:ascii="Arial" w:hAnsi="Arial" w:cs="Arial"/>
          <w:b w:val="false"/>
          <w:b w:val="false"/>
          <w:color w:val="000000"/>
          <w:sz w:val="16"/>
          <w:szCs w:val="16"/>
        </w:rPr>
      </w:pPr>
      <w:r>
        <w:rPr>
          <w:rFonts w:eastAsia="Arial" w:cs="Arial" w:ascii="Arial" w:hAnsi="Arial"/>
          <w:b w:val="false"/>
          <w:sz w:val="16"/>
          <w:szCs w:val="16"/>
        </w:rPr>
        <w:t xml:space="preserve">                                       </w:t>
      </w:r>
      <w:r>
        <w:rPr>
          <w:rFonts w:cs="Arial" w:ascii="Arial" w:hAnsi="Arial"/>
          <w:b w:val="false"/>
          <w:sz w:val="16"/>
          <w:szCs w:val="16"/>
        </w:rPr>
        <w:t>Junio 2010) del CCIA publicada con</w:t>
      </w:r>
      <w:r>
        <w:rPr>
          <w:rFonts w:cs="Arial" w:ascii="Arial" w:hAnsi="Arial"/>
          <w:b w:val="false"/>
          <w:color w:val="000000"/>
          <w:sz w:val="16"/>
          <w:szCs w:val="16"/>
        </w:rPr>
        <w:t xml:space="preserve"> fecha 14-07-10.</w:t>
      </w:r>
    </w:p>
    <w:p>
      <w:pPr>
        <w:pStyle w:val="Normal"/>
        <w:ind w:left="2000" w:right="500" w:hanging="0"/>
        <w:jc w:val="both"/>
        <w:rPr>
          <w:rFonts w:ascii="Arial" w:hAnsi="Arial" w:cs="Arial"/>
          <w:b/>
          <w:b/>
          <w:color w:val="000000"/>
          <w:sz w:val="16"/>
          <w:szCs w:val="16"/>
        </w:rPr>
      </w:pPr>
      <w:r>
        <w:rPr>
          <w:rFonts w:cs="Arial" w:ascii="Arial" w:hAnsi="Arial"/>
          <w:b/>
          <w:color w:val="000000"/>
          <w:sz w:val="16"/>
          <w:szCs w:val="16"/>
        </w:rPr>
      </w:r>
    </w:p>
    <w:p>
      <w:pPr>
        <w:pStyle w:val="Normal"/>
        <w:autoSpaceDE w:val="false"/>
        <w:ind w:left="2000" w:right="500" w:hanging="0"/>
        <w:jc w:val="both"/>
        <w:rPr>
          <w:rFonts w:ascii="Arial" w:hAnsi="Arial" w:cs="Arial"/>
        </w:rPr>
      </w:pPr>
      <w:r>
        <w:rPr>
          <w:rFonts w:cs="Arial" w:ascii="Arial" w:hAnsi="Arial"/>
        </w:rPr>
        <w:t>Todos los años, el Comité Consultivo Internacional del Algodón (CCIA) ofrece un Programa de Investigadores Asociados mediante el cual se invita a la sede del Comité, de 12 ó 14 investigadores de los países miembros del CCIA por un período de 10 días. El programa se anuncia con varios meses de antelación bajo temas alternos sobre economía y comercialización, o sobre información técnica. El Comité Permanente del CCIA selecciona a los candidatos de entre los aspirantes, y se les proporciona apoyo parcial sufragando el alojamiento y la alimentación en Estados Unidos durante los 10 días que dura el Programa, incluyendo los gastos de transporte dentro del territorio estadounidense. Sin embargo, los participantes seleccionados deben costear sus gastos de viaje desde sus respectivos países, con financiación de sus organizaciones matrices. Los aspirantes que el Comité Permanente no seleccione para el programa, así como los interesados de países no miembros, pueden asistir al programa abonando individualmente la cuota de participación estipulada.</w:t>
      </w:r>
    </w:p>
    <w:p>
      <w:pPr>
        <w:pStyle w:val="Normal"/>
        <w:autoSpaceDE w:val="false"/>
        <w:ind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t>El Programa de Investigadores Asociados de 2010 se llevó a cabo del 3 al 13 de mayo con la participación de 14 investigadores provenientes de 12 países. Al final del presente artículo figura el listado de participantes. El programa contó con ponencias de la Secretaría del CCIA, investigadores asociados y oradores invitados. Los viajes fuera de Washington, DC, incluyeron visitas al Centro de Investigación y Extensión Agrícolas de Tidewater (TAREC, por sus siglas en inglés), del Instituto Tecnológico de Virginia en Suffolk, y a las oficinas de Cotton Incorporated en Cary, Carolina del Norte. También se incluyeron en el programa dos visitas de terreno a granjas locales, una en Virginia y otra en Carolina del Norte.</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hanging="0"/>
        <w:jc w:val="both"/>
        <w:rPr>
          <w:rFonts w:ascii="Arial" w:hAnsi="Arial" w:cs="Arial"/>
          <w:b/>
          <w:b/>
          <w:sz w:val="24"/>
          <w:szCs w:val="24"/>
        </w:rPr>
      </w:pPr>
      <w:r>
        <w:rPr>
          <w:rFonts w:cs="Arial" w:ascii="Arial" w:hAnsi="Arial"/>
          <w:b/>
          <w:sz w:val="24"/>
          <w:szCs w:val="24"/>
        </w:rPr>
        <w:t>El programa comprende tres actividades principales:</w:t>
      </w:r>
    </w:p>
    <w:p>
      <w:pPr>
        <w:pStyle w:val="Normal"/>
        <w:autoSpaceDE w:val="false"/>
        <w:ind w:left="2000" w:right="500" w:hanging="0"/>
        <w:jc w:val="both"/>
        <w:rPr>
          <w:rFonts w:ascii="Arial" w:hAnsi="Arial" w:cs="Arial"/>
          <w:b/>
          <w:b/>
          <w:sz w:val="24"/>
          <w:szCs w:val="24"/>
        </w:rPr>
      </w:pPr>
      <w:r>
        <w:rPr>
          <w:rFonts w:cs="Arial" w:ascii="Arial" w:hAnsi="Arial"/>
          <w:b/>
          <w:sz w:val="24"/>
          <w:szCs w:val="24"/>
        </w:rPr>
      </w:r>
    </w:p>
    <w:p>
      <w:pPr>
        <w:pStyle w:val="Normal"/>
        <w:autoSpaceDE w:val="false"/>
        <w:ind w:left="2000" w:right="500" w:hanging="0"/>
        <w:jc w:val="both"/>
        <w:rPr>
          <w:rFonts w:ascii="Arial" w:hAnsi="Arial" w:cs="Arial"/>
        </w:rPr>
      </w:pPr>
      <w:r>
        <w:rPr>
          <w:rFonts w:cs="Arial" w:ascii="Arial" w:hAnsi="Arial"/>
        </w:rPr>
        <w:t>1. Se informa a los investigadores asociados acerca del trabajo que realiza la Secretaría del CCIA y se les actualiza sobre los acontecimientos más recientes acaecidos en el sector algodonero mundial.</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pPr>
      <w:r>
        <w:rPr>
          <w:rFonts w:cs="Arial" w:ascii="Arial" w:hAnsi="Arial"/>
        </w:rPr>
        <w:t>2. Cada uno de los investigadores asociados debe exponer acerca de la situación actual y los sucesos que están teniendo lugar en el sector algodonero de su país. Esta actividad supone dos beneficios: los colegas investigadores asociados se familiarizan con el mundo algodonero de muchos otros países, y la Secretaría del CCIA recibe información actualizada de primera mano acerca de cada uno de los países representados.</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rFonts w:ascii="Arial" w:hAnsi="Arial" w:cs="Arial"/>
        </w:rPr>
      </w:pPr>
      <w:r>
        <w:rPr>
          <w:rFonts w:cs="Arial" w:ascii="Arial" w:hAnsi="Arial"/>
        </w:rPr>
        <w:t>3. Los investigadores establecen redes de contactos en otros países de la región y entre diferentes regiones, al tiempo que la Secretaría del CCIA robustece sus contactos con la industria algodonera en los países participantes.</w:t>
      </w:r>
    </w:p>
    <w:p>
      <w:pPr>
        <w:pStyle w:val="Normal"/>
        <w:autoSpaceDE w:val="false"/>
        <w:ind w:left="2000" w:right="500" w:hanging="0"/>
        <w:jc w:val="both"/>
        <w:rPr>
          <w:rFonts w:ascii="Arial" w:hAnsi="Arial" w:cs="Arial"/>
        </w:rPr>
      </w:pPr>
      <w:r>
        <w:rPr>
          <w:rFonts w:cs="Arial" w:ascii="Arial" w:hAnsi="Arial"/>
        </w:rPr>
      </w:r>
    </w:p>
    <w:p>
      <w:pPr>
        <w:pStyle w:val="Normal"/>
        <w:autoSpaceDE w:val="false"/>
        <w:ind w:left="2000" w:right="500" w:hanging="0"/>
        <w:jc w:val="both"/>
        <w:rPr/>
      </w:pPr>
      <w:r>
        <w:drawing>
          <wp:anchor behindDoc="0" distT="0" distB="0" distL="114935" distR="114935" simplePos="0" locked="0" layoutInCell="0" allowOverlap="1" relativeHeight="20">
            <wp:simplePos x="0" y="0"/>
            <wp:positionH relativeFrom="column">
              <wp:posOffset>-317500</wp:posOffset>
            </wp:positionH>
            <wp:positionV relativeFrom="paragraph">
              <wp:posOffset>301625</wp:posOffset>
            </wp:positionV>
            <wp:extent cx="1397000" cy="1282700"/>
            <wp:effectExtent l="0" t="0" r="0" b="0"/>
            <wp:wrapTight wrapText="bothSides">
              <wp:wrapPolygon edited="0">
                <wp:start x="-178" y="0"/>
                <wp:lineTo x="-178" y="21276"/>
                <wp:lineTo x="21600" y="21276"/>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31" t="-28" r="-31" b="-28"/>
                    <a:stretch>
                      <a:fillRect/>
                    </a:stretch>
                  </pic:blipFill>
                  <pic:spPr bwMode="auto">
                    <a:xfrm>
                      <a:off x="0" y="0"/>
                      <a:ext cx="1397000" cy="1282700"/>
                    </a:xfrm>
                    <a:prstGeom prst="rect">
                      <a:avLst/>
                    </a:prstGeom>
                  </pic:spPr>
                </pic:pic>
              </a:graphicData>
            </a:graphic>
          </wp:anchor>
        </w:drawing>
      </w:r>
      <w:r>
        <w:rPr>
          <w:rFonts w:cs="Arial" w:ascii="Arial" w:hAnsi="Arial"/>
        </w:rPr>
        <w:t xml:space="preserve">Durante su estancia en las oficinas del CCIA, los investigadores asociados escucharon 26 exposiciones, incluidas siete de la Secretaría. Todas las exposiciones se pueden encontrar        en </w:t>
      </w:r>
      <w:r>
        <w:rPr>
          <w:rFonts w:cs="Arial" w:ascii="Arial" w:hAnsi="Arial"/>
          <w:sz w:val="16"/>
          <w:szCs w:val="16"/>
        </w:rPr>
        <w:t>&lt;http://www.icac.org/cotton_school/research_associate_ prog/research_program_2010/english.html&gt;.</w:t>
      </w:r>
    </w:p>
    <w:p>
      <w:pPr>
        <w:pStyle w:val="Normal"/>
        <w:autoSpaceDE w:val="false"/>
        <w:ind w:left="2000" w:right="500" w:hanging="0"/>
        <w:jc w:val="both"/>
        <w:rPr>
          <w:rFonts w:ascii="Arial" w:hAnsi="Arial" w:cs="Arial"/>
          <w:sz w:val="16"/>
          <w:szCs w:val="16"/>
        </w:rPr>
      </w:pPr>
      <w:r>
        <w:rPr>
          <w:rFonts w:cs="Arial" w:ascii="Arial" w:hAnsi="Arial"/>
          <w:sz w:val="16"/>
          <w:szCs w:val="16"/>
        </w:rPr>
      </w:r>
    </w:p>
    <w:p>
      <w:pPr>
        <w:pStyle w:val="Normal"/>
        <w:autoSpaceDE w:val="false"/>
        <w:ind w:left="2000" w:right="500" w:hanging="0"/>
        <w:jc w:val="both"/>
        <w:rPr/>
      </w:pPr>
      <w:r>
        <w:rPr>
          <w:rFonts w:eastAsia="Arial" w:cs="Arial" w:ascii="Arial" w:hAnsi="Arial"/>
        </w:rPr>
        <w:t xml:space="preserve">  </w:t>
      </w:r>
      <w:r>
        <w:rPr>
          <w:rFonts w:cs="Arial" w:ascii="Arial" w:hAnsi="Arial"/>
        </w:rPr>
        <w:t>El presenta artículo reseña los aspectos principales de todos los trabajos presentados.</w:t>
      </w:r>
    </w:p>
    <w:p>
      <w:pPr>
        <w:sectPr>
          <w:type w:val="nextPage"/>
          <w:pgSz w:w="12240" w:h="15840"/>
          <w:pgMar w:left="800" w:right="740" w:gutter="0" w:header="0" w:top="953" w:footer="0" w:bottom="1059"/>
          <w:pgNumType w:fmt="decimal"/>
          <w:formProt w:val="false"/>
          <w:textDirection w:val="lrTb"/>
          <w:docGrid w:type="default" w:linePitch="360" w:charSpace="0"/>
        </w:sectPr>
      </w:pP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1" distT="0" distB="0" distL="114935" distR="114935" simplePos="0" locked="0" layoutInCell="0" allowOverlap="1" relativeHeight="8">
                <wp:simplePos x="0" y="0"/>
                <wp:positionH relativeFrom="column">
                  <wp:posOffset>-50800</wp:posOffset>
                </wp:positionH>
                <wp:positionV relativeFrom="paragraph">
                  <wp:posOffset>163195</wp:posOffset>
                </wp:positionV>
                <wp:extent cx="5588000" cy="403860"/>
                <wp:effectExtent l="5080" t="5080" r="5080" b="5080"/>
                <wp:wrapNone/>
                <wp:docPr id="9" name=""/>
                <a:graphic xmlns:a="http://schemas.openxmlformats.org/drawingml/2006/main">
                  <a:graphicData uri="http://schemas.microsoft.com/office/word/2010/wordprocessingGroup">
                    <wpg:wgp>
                      <wpg:cNvGrpSpPr/>
                      <wpg:grpSpPr>
                        <a:xfrm>
                          <a:off x="0" y="0"/>
                          <a:ext cx="5587920" cy="403920"/>
                          <a:chOff x="0" y="0"/>
                          <a:chExt cx="5587920" cy="403920"/>
                        </a:xfrm>
                      </wpg:grpSpPr>
                      <wps:wsp>
                        <wps:cNvSpPr/>
                        <wps:spPr>
                          <a:xfrm rot="5400000">
                            <a:off x="2592000" y="-2592000"/>
                            <a:ext cx="403920" cy="5587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25360" y="67320"/>
                            <a:ext cx="5305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75pt;margin-top:-191.25pt;width:417.75pt;height:440pt" coordorigin="275,-3825" coordsize="8355,8800">
                <v:rect id="shape_0" fillcolor="#ffff99" stroked="t" o:allowincell="f" style="position:absolute;left:4002;top:-3824;width:635;height:8799;mso-wrap-style:none;v-text-anchor:middle;rotation:90">
                  <v:fill o:detectmouseclick="t" color2="#ff9900"/>
                  <v:stroke color="#ffcc00" weight="9360" joinstyle="miter" endcap="flat"/>
                  <w10:wrap type="none"/>
                </v:rect>
                <v:shape id="shape_0" fillcolor="#336699" stroked="f" o:allowincell="f" style="position:absolute;left:275;top:363;width:835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Desarrollo de variedades de algodón para cultivo en surco estrech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Mauricio Tcach, Instituto Nacional de Tecnología Agrícola – INTA, Sáenz Peña, Argentina</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rPr>
        <w:t>El cultivo en surcos estrechos presentan dos ventajas principales: temprana maduración del cultivo debido al número reducido de cápsulas por planta, aunque es mayor el número de cápsulas por unidad de superficie, y control menos intenso de las malezas debido a que los algodoneros pueden cubrir el terreno en un período de tiempo más corto. Esos dos beneficios van acompañados de muchos otros. El sistema de producción de algodón en surco estrecho fue adoptado en Argentina con el objetivo de lograr mayores resultados productivos manteniendo bajos los costos de producción. La siembra del algodón en un esquema de alta densidad poblacional, con una distancia de menos de un metro entre hileras, es una práctica de alto impact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elección correcta de variedades, las que mejor se adaptan a las condiciones de alta densidad, también contribuye a mejorar el desempeño. Ya ha quedado demostrado en trabajos previos que los aumentos en los rendimientos eran menores en las variedades de más alta talla y en las del tipo monopodial. Philip </w:t>
      </w:r>
      <w:r>
        <w:rPr>
          <w:rFonts w:cs="Arial" w:ascii="Arial" w:hAnsi="Arial"/>
          <w:i/>
          <w:iCs/>
        </w:rPr>
        <w:t>et al</w:t>
      </w:r>
      <w:r>
        <w:rPr>
          <w:rFonts w:cs="Arial" w:ascii="Arial" w:hAnsi="Arial"/>
        </w:rPr>
        <w:t xml:space="preserve">., (2001) mencionaron en sus estudios que ciertas variedades que iniciaron la fructificación a mayor altura no resultaron más precoces pero sí se redujo la razón crecimiento reproductivo sobre vegetativo. Destacaron que, según sus observaciones, la morfogénesis se comportaba de forma diferente en diferentes genotipos. Silva </w:t>
      </w:r>
      <w:r>
        <w:rPr>
          <w:rFonts w:cs="Arial" w:ascii="Arial" w:hAnsi="Arial"/>
          <w:i/>
          <w:iCs/>
        </w:rPr>
        <w:t>et al</w:t>
      </w:r>
      <w:r>
        <w:rPr>
          <w:rFonts w:cs="Arial" w:ascii="Arial" w:hAnsi="Arial"/>
        </w:rPr>
        <w:t>., (2001) hallaron que las variedades se comportan de forma diferente en función de la distancia y la densidad. Esos hallazgos demuestran que se pueden seleccionar materiales con mejor desempeño en sistemas de alta densidad. El trabajo realizado por muchos investigadores demostró también que el algodón en surco estrecho pudiera incluso producir una fibra de mayor calidad debido a que las ramas fructificadas más cortas producen menos basura, sobre todo, en el caso del algodón cosechado con desmotadoras a succión.</w:t>
      </w:r>
    </w:p>
    <w:p>
      <w:pPr>
        <w:pStyle w:val="Normal"/>
        <w:autoSpaceDE w:val="false"/>
        <w:jc w:val="both"/>
        <w:rPr>
          <w:rFonts w:ascii="Arial" w:hAnsi="Arial" w:cs="Arial"/>
        </w:rPr>
      </w:pPr>
      <w:r>
        <w:rPr>
          <w:rFonts w:cs="Arial" w:ascii="Arial" w:hAnsi="Arial"/>
        </w:rPr>
      </w:r>
    </w:p>
    <w:p>
      <w:pPr>
        <w:pStyle w:val="Normal"/>
        <w:autoSpaceDE w:val="false"/>
        <w:jc w:val="both"/>
        <w:rPr/>
      </w:pPr>
      <w:r>
        <mc:AlternateContent>
          <mc:Choice Requires="wpg">
            <w:drawing>
              <wp:anchor behindDoc="1" distT="0" distB="0" distL="114935" distR="114935" simplePos="0" locked="0" layoutInCell="0" allowOverlap="1" relativeHeight="9">
                <wp:simplePos x="0" y="0"/>
                <wp:positionH relativeFrom="column">
                  <wp:posOffset>-635</wp:posOffset>
                </wp:positionH>
                <wp:positionV relativeFrom="paragraph">
                  <wp:posOffset>2108835</wp:posOffset>
                </wp:positionV>
                <wp:extent cx="6793865" cy="403860"/>
                <wp:effectExtent l="5080" t="5080" r="5080" b="5080"/>
                <wp:wrapNone/>
                <wp:docPr id="10"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85.5pt;width:507.95pt;height:534.95pt" coordorigin="432,-1710" coordsize="10159,10699">
                <v:rect id="shape_0" fillcolor="#ffff99" stroked="t" o:allowincell="f" style="position:absolute;left:5030;top:-1710;width:635;height:10698;mso-wrap-style:none;v-text-anchor:middle;rotation:90">
                  <v:fill o:detectmouseclick="t" color2="#ff9900"/>
                  <v:stroke color="#ffcc00" weight="9360" joinstyle="miter" endcap="flat"/>
                  <w10:wrap type="none"/>
                </v:rect>
                <v:shape id="shape_0" fillcolor="#336699" stroked="f" o:allowincell="f" style="position:absolute;left:432;top:3427;width:10158;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Argentina ha desarrollado nuevos materiales más adecuados para la siembra en surco estrecho. Mediante el uso de la variabilidad existente en el germoplasma del algodón local desarrollado por el INTA y los materiales de Monsanto sometidos a la inducción de mutaciones, los genetistas del INTA lograron desarrollar líneas élite mejor adaptadas a la siembra en surcos estrechos. El INTA liberó recientemente la PORAITE INTA, variedad de corta duración y grandes posibilidades productivas, con un resultado en el desmotado del 39%-40%. Las características de su fibra son: longitud, 29 mm; resistencia, 30-g/tex; e índice de micronaire, 4,2. PORAITE INTA presenta gran resistencia a la marchitez bacteriana </w:t>
      </w:r>
      <w:r>
        <w:rPr>
          <w:rFonts w:cs="Arial" w:ascii="Arial" w:hAnsi="Arial"/>
          <w:i/>
          <w:iCs/>
        </w:rPr>
        <w:t xml:space="preserve">anthomonas axonopodis pv Malvacearum </w:t>
      </w:r>
      <w:r>
        <w:rPr>
          <w:rFonts w:cs="Arial" w:ascii="Arial" w:hAnsi="Arial"/>
        </w:rPr>
        <w:t>y a la enfermedad azul del algodón (virus enano del cigarrero del algodón - CLRDV, por sus siglas en inglés). Es de conocimiento general que el control de las plagas debe ser mucho más estricto en las variedades cuyo período de floración es más corto pero, dado que la mayor parte de la superficie en Argentina está sembrada de variedades biotec, el daño causado por los gusanos de la cápsula ha sido motivo de gran preocupación.</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Mejor rendimiento del algodón en condiciones de agua limitada en Argentin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Marcelo Paytas, Instituto Nacional de Tecnología Agrícola – INTA, Reconquista, Santa Fé, Argentin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Durante la presente temporada (2009/10), cerca del 90% de la superficie algodonera en Argentina se cultivó en condiciones de secano, y sólo el 10% contó con riego asegurado. Argentina tiene 11,5 millones de hectáreas de tierras cultivables con condiciones climáticas necesarias para producir algodón, pero en 2009/10, se sembró algodón en sólo 470.000 hectáreas. La provincia del Chaco tuvo la mayor extensión algodonera en la actual temporada (336.200 hectáreas), cerca del 70% de la superficie total nacional. Fue seguida por Santiago del Estero (61.970 hectáreas), Santa Fé (45.000 hectáreas) y Formosa (18.000 hectáreas). También se siembra algodón en pequeñas extensiones en Corrientes, Salta, Córdoba, Catamarca, Entre Ríos y San Luís. Argentina ha sido tradicionalmente un país exportador de algodón pero, debido al descenso en los precios, las condiciones atmosféricas adversas y la competencia del frijol de soja, la producción cayó considerablemente después de 1991/92. En años recientes, Argentina se ha convertido en importador de algodón neto, en su mayoría proveniente de Brasil. Durante la estación veraniega actual, cerca del 15% de la superficie algodonera se sembró de variedades convencionales (sobre todo, del INTA), y el 85% restante de variedades biotec con resistencia a los insectos y tolerancia a los herbicida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s variedades biotec tienen mayor tolerancia a los insectos y contribuyen a un mejor control de las malezas, pero Argentina no ha logrado aprovechar plenamente todas las ventajas de las características biotec debido a las limitaciones en las instalaciones de riego. La industria algodonera argentina está muy interesada en mejorar la eficiencia hídrica para asegurar la sostenibilidad y la rentabilidad en condiciones de déficit de agua. La producción de algodón bajo secano presenta grandes dificultades y el patrón errático de las precipitaciones durante la temporada de desarrollo del cultivo la convierte en una actividad de alto riesgo. La cantidad y distribución del agua lluvia varía de un año a otro, por lo que toda una serie de prácticas de manejo agronómicas resultan, en el mejor de los casos, inciertas. La humedad del suelo se erige en un verdadero impedimento para los buenos rendimientos cuando los suelos no pueden absorber más de 50 mm del agua disponible debido a su perfil somero. La mayor parte de esos suelos tienen un fuerte estrato de arcilla que forma una barrera física para el crecimiento y desarrollo de las raíces, impidiéndoles el acceso al agua. Algunas posibles soluciones que contribuirían a mejorar los rendimientos del algodón en Argentina son: elección acertada de variedades, rotaciones de cultivos beneficiosos (basadas en las características físicas y el contenido de materia orgánica del suelo, siembra en surco estrecho / de alta densidad poblacional), elaboración de un modelo de simulación de cultivo (utilizando datos históricos sobre el tiempo, parámetros básicos de suelos y opciones de manejo agronómico para derivar estimaciones sobre posibles rendimientos algodoneros), y sistemas de riego capaces de aplicar la cantidad de agua necesaria en etapas críticas para las plant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algodón bajo condiciones de riego en Argentina se produce en la región del noroeste del país y se basa principalmente en sistemas de riego por surcos y por aspersión. Cuando se emplean variedades de alto potencial de rendimiento, el factor limitante del rendimiento reside básicamente en las aplicaciones de agua oportunas.</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Aumento de la productividad del algodón en Camerún: Factores limitantes y posibles solucion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Celestin Klassou, Genetista y Jefe del Programa Algodonero, Instituto de Investigaciones Agrícolas para el Desarrollo (IRAD), Garoa, Camerún</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mc:AlternateContent>
          <mc:Choice Requires="wpg">
            <w:drawing>
              <wp:anchor behindDoc="1" distT="0" distB="0" distL="114935" distR="114935" simplePos="0" locked="0" layoutInCell="0" allowOverlap="1" relativeHeight="10">
                <wp:simplePos x="0" y="0"/>
                <wp:positionH relativeFrom="column">
                  <wp:posOffset>-635</wp:posOffset>
                </wp:positionH>
                <wp:positionV relativeFrom="paragraph">
                  <wp:posOffset>3394075</wp:posOffset>
                </wp:positionV>
                <wp:extent cx="6793865" cy="403860"/>
                <wp:effectExtent l="5080" t="5080" r="5080" b="5080"/>
                <wp:wrapNone/>
                <wp:docPr id="11"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5.7pt;width:507.95pt;height:534.95pt" coordorigin="432,314" coordsize="10159,10699">
                <v:rect id="shape_0" fillcolor="#ffff99" stroked="t" o:allowincell="f" style="position:absolute;left:5030;top:314;width:635;height:10698;mso-wrap-style:none;v-text-anchor:middle;rotation:90">
                  <v:fill o:detectmouseclick="t" color2="#ff9900"/>
                  <v:stroke color="#ffcc00" weight="9360" joinstyle="miter" endcap="flat"/>
                  <w10:wrap type="none"/>
                </v:rect>
                <v:shape id="shape_0" fillcolor="#336699" stroked="f" o:allowincell="f" style="position:absolute;left:432;top:5451;width:10158;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La Compañía Francesa para el Desarrollo de Fibras Textiles (Compagnie française pour le développement des fibres textiles - CFDT) introdujo el algodón en Camerún en 1951. Hoy existen cerca de 350.000 pequeños agricultores que cultivan algodón en alrededor de media hectárea por familia. El Instituto de Investigaciones Agrícolas para el Desarrollo (IRAD) es responsable de las investigaciones sobre el algodón, y la Sociedad para el Desarrollo del Algodón de Camerún (Société de développement du coton du Cameroun - SODECOTON) es responsable de la transferencia de tecnología, la comercialización y el desmotado del algodón en rama. Las principales líneas del programa de investigación algodonero están dirigidas al desarrollo de materiales fitogenéticos idóneos para cada zona ecológica del país, y también a la creación de técnicas innovadoras adecuadas y a la integración de nuevos protocolos y tecnologías para el cultivo. Hasta la fecha, el Instituto de Investigaciones Agrícolas para el Desarrollo ha desarrollado 21 variedades que han contribuido a aumentar los rendimientos nacionales. Se ha resuelto con éxito el problema de la resistencia a los insecticidas en el gusano de la cápsula americano </w:t>
      </w:r>
      <w:r>
        <w:rPr>
          <w:rFonts w:cs="Arial" w:ascii="Arial" w:hAnsi="Arial"/>
          <w:i/>
          <w:iCs/>
        </w:rPr>
        <w:t>Helicoverpa armigera</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rendimientos del algodón en Camerún se elevaron significativamente durante los años 70 y mostraron algunas crestas durante los 80. Sin embargo, desde hace algunos años, los rendimientos del algodón en Camerún han venido descendiendo, tendencia que causa gran preocupación. Las principales razones de ese descenso son: la situación económica internacional y la debilidad del dólar de Estados Unidos frente al euro. La falta de aumentos en los rendimientos ha llevado los costos de producción del algodón a un nivel excesivamente alto, haciendo que los productores pierdan interés en el cultivo. Existen otros problemas socioeconómicos y tecnológicos que también frenan los rendimientos del algodón: la presión de los insectos ha aumentado (o al menos no ha decrecido) y no se dispone de insecticidas a tiempo y a precios razonables para que el control de los mismos sea eficiente. Actualmente los laboratorios están trabajando en verificar la eficacia de la toxina Bt.</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sz w:val="24"/>
          <w:szCs w:val="24"/>
        </w:rPr>
      </w:pPr>
      <w:r>
        <w:rPr>
          <w:rFonts w:cs="Arial" w:ascii="Arial" w:hAnsi="Arial"/>
          <w:b/>
          <w:bCs/>
          <w:sz w:val="24"/>
          <w:szCs w:val="24"/>
        </w:rPr>
        <w:t>Mayor productividad del algodón en Egipto</w:t>
      </w:r>
    </w:p>
    <w:p>
      <w:pPr>
        <w:pStyle w:val="Normal"/>
        <w:autoSpaceDE w:val="false"/>
        <w:jc w:val="both"/>
        <w:rPr>
          <w:rFonts w:ascii="Arial" w:hAnsi="Arial" w:cs="Arial"/>
          <w:i/>
          <w:i/>
          <w:iCs/>
          <w:sz w:val="24"/>
          <w:szCs w:val="24"/>
        </w:rPr>
      </w:pPr>
      <w:r>
        <w:rPr>
          <w:rFonts w:cs="Arial" w:ascii="Arial" w:hAnsi="Arial"/>
          <w:i/>
          <w:iCs/>
          <w:sz w:val="24"/>
          <w:szCs w:val="24"/>
        </w:rPr>
      </w:r>
    </w:p>
    <w:p>
      <w:pPr>
        <w:pStyle w:val="Normal"/>
        <w:autoSpaceDE w:val="false"/>
        <w:jc w:val="both"/>
        <w:rPr>
          <w:rFonts w:ascii="Arial" w:hAnsi="Arial" w:cs="Arial"/>
          <w:i/>
          <w:i/>
          <w:iCs/>
          <w:lang w:val="en-GB"/>
        </w:rPr>
      </w:pPr>
      <w:r>
        <w:rPr>
          <w:rFonts w:cs="Arial" w:ascii="Arial" w:hAnsi="Arial"/>
          <w:i/>
          <w:iCs/>
          <w:lang w:val="en-GB"/>
        </w:rPr>
        <w:t>Noha Ahmed A. M. Mohamed, Trustco for Import and Export, Alejandría, Egipto</w:t>
      </w:r>
    </w:p>
    <w:p>
      <w:pPr>
        <w:pStyle w:val="Normal"/>
        <w:autoSpaceDE w:val="false"/>
        <w:jc w:val="both"/>
        <w:rPr>
          <w:rFonts w:ascii="Arial" w:hAnsi="Arial" w:cs="Arial"/>
          <w:i/>
          <w:i/>
          <w:iCs/>
          <w:lang w:val="en-GB"/>
        </w:rPr>
      </w:pPr>
      <w:r>
        <w:rPr>
          <w:rFonts w:cs="Arial" w:ascii="Arial" w:hAnsi="Arial"/>
          <w:i/>
          <w:iCs/>
          <w:lang w:val="en-GB"/>
        </w:rPr>
      </w:r>
    </w:p>
    <w:p>
      <w:pPr>
        <w:pStyle w:val="Normal"/>
        <w:autoSpaceDE w:val="false"/>
        <w:jc w:val="both"/>
        <w:rPr>
          <w:rFonts w:ascii="Arial" w:hAnsi="Arial" w:cs="Arial"/>
        </w:rPr>
      </w:pPr>
      <w:r>
        <w:rPr>
          <w:rFonts w:cs="Arial" w:ascii="Arial" w:hAnsi="Arial"/>
        </w:rPr>
        <w:t>La producción algodonera en Egipto en 2009/10 descendió a su nivel más bajo desde 1900. Las razones para ello fueron las siguient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productores de algodón han recurrido a otros cultivos competidores más rentables debido al sistema de comercialización desprotegido. Los productores reciben un precio bajo por el algodón y además encaran dificultades para conseguir financiación para los insum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costos de mano de obra suben constantemente, aumentando el costo de la recolección. Como promedio, la recolección manual representa el 40% del total de los costos de produc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o se permite al sector privado producir ni manipular la semilla para la siembra; sólo el gobierno está autorizado a producir semilla para la siemb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gobierno está decidido a revitalizar la producción de algodón en el país y con ese fin, se proporcionará una serie de incentivos para alentar a los productores a volver al algodón. El gobierno piensa fijar y garantizar un precio de compra justo para proteger a los productores contra las fluctuaciones de los precios del algodón. También facilitará a los productores la ayuda financiera necesaria para preparar la tierra a tiempo para la siembra, ofrecerles el acceso oportuno a semilla de alta calidad y el asesoramiento técnico que requieren para cultivar algodón con éxito. En una zona piloto, se ensayará en escala limitada la cosecha mecanizada encaminada a reducir los costos de producción. También se están tomando medidas para mecanizar todas las operaciones relacionadas con la producción de algodón. En la actualidad, el gobierno está tratando de introducir un nuevo sistema de riego que consumirá entre un 30% y un 40% de agua menos. El Instituto de Investigación del Algodón ya está trabajando en nuevas variedades de fibras largas y extra largas que produzcan rendimientos más altos que la variedades disponibles en estos momentos. La producción para la temporada 2010/11 se espera supere la de 2009/10 de un 25% a un 30%.</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Iniciativa en favor del algodón africano</w:t>
      </w:r>
    </w:p>
    <w:p>
      <w:pPr>
        <w:pStyle w:val="Normal"/>
        <w:autoSpaceDE w:val="false"/>
        <w:jc w:val="both"/>
        <w:rPr>
          <w:rFonts w:ascii="Arial" w:hAnsi="Arial" w:cs="Arial"/>
          <w:b/>
          <w:b/>
          <w:bCs/>
          <w:i/>
          <w:i/>
          <w:iCs/>
          <w:sz w:val="24"/>
          <w:szCs w:val="24"/>
        </w:rPr>
      </w:pPr>
      <w:r>
        <w:rPr>
          <w:rFonts w:cs="Arial" w:ascii="Arial" w:hAnsi="Arial"/>
          <w:b/>
          <w:bCs/>
          <w:i/>
          <w:iCs/>
          <w:sz w:val="24"/>
          <w:szCs w:val="24"/>
        </w:rPr>
      </w:r>
    </w:p>
    <w:p>
      <w:pPr>
        <w:pStyle w:val="Normal"/>
        <w:autoSpaceDE w:val="false"/>
        <w:jc w:val="both"/>
        <w:rPr>
          <w:rFonts w:ascii="Arial" w:hAnsi="Arial" w:cs="Arial"/>
        </w:rPr>
      </w:pPr>
      <w:r>
        <w:rPr>
          <w:rFonts w:cs="Arial" w:ascii="Arial" w:hAnsi="Arial"/>
          <w:i/>
          <w:iCs/>
        </w:rPr>
        <w:t>Sarah Anna Schneider, Iniciativa en favor del algodón africano competitivo, Frankfurt, Aleman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Un empresario alemán creó la Fundación Ayuda a través del Comercio (Aid by Trade Foundation -AbTF, por sus siglas en inglés) con el propósito de prestar apoyo sostenible a largo plazo con base en el mercado a “las actividades comerciales como método práctico para eliminar la pobreza”. En 2005, la Fundación Ayuda a través del Comercio lanzó la asociación público-privada “Iniciativa Algodón hecho en Africa” (CmiA, por sus siglas en inglés). Más adelante, una serie de organizaciones públicas y privadas, incluidas GTZ, la Fundación Bill y Melinda Gates, Dunavant, WWF, aunaron sus esfuerzos y comenzaron a proporcionar fondos y asesoramiento técnico. El objetivo principal de CmiA es establecer una cadena de valor que vaya del productor agrícola hasta el consumidor para fomentar precios justos y condiciones de producción ecológicas sostenibles, como último fin de generar medios para el alivio de la pobreza y dotar a los productores africanos de un sustento adecuado. CmiA desarrolló normas de sostenibilidad basadas en criterios económicos, ecológicos y sociales para productores y compañías desmotadoras, los cuales están sujetas a verificación por terceros independientes. En el esquema general, las compañías algodoneras proporcionan a los productores capacitación y micro créditos destinados a la compra de insumos para la producción, y las industrias textiles y los minoristas se ven vinculados a los productores y contribuyen a crear la demanda por el algodón africano a través de la cadena internacional de val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1">
                <wp:simplePos x="0" y="0"/>
                <wp:positionH relativeFrom="column">
                  <wp:posOffset>-635</wp:posOffset>
                </wp:positionH>
                <wp:positionV relativeFrom="paragraph">
                  <wp:posOffset>1553845</wp:posOffset>
                </wp:positionV>
                <wp:extent cx="6793865" cy="403860"/>
                <wp:effectExtent l="5080" t="5080" r="5080" b="5080"/>
                <wp:wrapNone/>
                <wp:docPr id="12"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29.25pt;width:507.95pt;height:534.95pt" coordorigin="432,-2585" coordsize="10159,10699">
                <v:rect id="shape_0" fillcolor="#ffff99" stroked="t" o:allowincell="f" style="position:absolute;left:5030;top:-2584;width:635;height:10698;mso-wrap-style:none;v-text-anchor:middle;rotation:90">
                  <v:fill o:detectmouseclick="t" color2="#ff9900"/>
                  <v:stroke color="#ffcc00" weight="9360" joinstyle="miter" endcap="flat"/>
                  <w10:wrap type="none"/>
                </v:rect>
                <v:shape id="shape_0" fillcolor="#336699" stroked="f" o:allowincell="f" style="position:absolute;left:432;top:2553;width:10158;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El algodón CmiA se comercia a los precios internacionales, pero los minoristas de textiles pagan una licencia por la venta de cada producto hecho de algodón CmiA certificado. Esos fondos se utilizan para financiar programas sociales en los países del proyecto. Se espera que después de 2012/13 la licencia se pagará directamente a los productores en forma de dividendo, lo que representará un aumento de entre el 10% y el 15% en sus ingresos. El sistema Trace and Track (rastreo y seguimiento) controla la cantidad de fibra de algodón CmiA introducido en la cadena de suministros por país e hilanderí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normas CmiA garantizan que: no haya mano de obra infantil ni trabajo forzoso en la producción del algodón; se cumplan con las leyes internacionales de trabajo; no se utilice ninguna semilla biotec; el algodón se produzca en condiciones de secano; el uso de plaguicidas se mantenga al mínimo, y que no se aplique ningún plaguicida que esté prohibido a nivel internacional, en ninguna etapa de la producción. La Fundación Ayuda a través del Comercio está encargada de la verificación del cumplimiento de las normas CmiA. Por su parte, las compañías algodoneras se comprometen a realizar dos veces al año una autoevaluación de su cumplimiento según los criterios de Cm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segunda fase de CmiA concluirá a mediados de 2010, pero la Fundación Bill y Melinda Gates, el Ministerio de Cooperación Económica y Desarrollo de Alemania, y diversas compañías de semilla privadas en Africa, ya han donado US$48,9 millones para extender el programa hasta 2012 y beneficiar a 265.000 productores de algodón en seis países africanos (US$185/productor). Esos seis países, que comprenden el total de productores a los que se les prestará ayuda, son: Benin (35.000), Burkina Faso (15.000), Côte d’Ivoire (20.000), Malawi (65.000), Uganda (32.500) y Zambia (100.000). El apoyo dado a los cultivadores varía de un país a otro y depende de la necesidad de los productores de obtener mayores ingresos de la producción de algodón. La Fundación Ayuda a través del Comercio será responsable de la comercialización, designación de proveedores, verificación, aplicación y sostenibilidad a largo plazo del proyecto. La Iniciativa en favor del algodón africano competitivo participará en la ejecución del program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Aumento de la productividad del algodón en Pakistá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Chaudhry Rehmat Ali, Instituto Central de Investigación del Algodón, Multán, Pakistán</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Ali Mohammad Kalroo, Instituto Central de Investigación del Algodón, Sakrand, Pakistán</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La enfermedad del virus de la rizadura de la hoja del algodonero (CLCV) continúa siendo la peor amenaza para la producción de algodón en Pakistán. La rizadura de la hoja, enfermedad viral que afecta al algodón, fue descubierta por primera vez en 1967 en Pakistán en cantidades mínimas, pero no fue hasta 1988 que comenzó a considerarse una amenaza importante. Pakistán produjo 2,2 millones de toneladas de algodón en 1991/92, pero debido al ataque generalizado de la enfermedad de la rizadura de la hoja, la producción de algodón se redujo a 1,5 millones de toneladas el año inmediatamente posterior. Desde entonces, los investigadores algodoneros han logrado combinar las características de alto rendimiento y calidad de la fibra con la resistencia al CLCV, y en los últimos diez años se liberaron 13 nuevas variedades con esas características. La producción de nuevo ha comenzado a ascender y alcanzó 2,4 millones de toneladas en 2004/05. Sin embargo, algunos productores continuaron cultivando variedades susceptibles al CLCV, lo que redundó en el surgimiento de una nueva cepa del virus. Se halló que todas las variedades resistentes al CLCV resultaron susceptibles a la nueva cepa viral y los investigadores están dedicados ahora a desarrollar variedades resistentes al CLCV mediante la transferencia de la resistencia de las especies silvestres y algodón indígena desi a través de hibridación interespecífica e irradiación, y también mediante el uso de tecnología de ingeniería genétic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años recientes, una nueva plaga, la chinche harinosa, ha causado grandes estragos en Pakistán. Hasta el año 2005, la chinche harinosa </w:t>
      </w:r>
      <w:r>
        <w:rPr>
          <w:rFonts w:cs="Arial" w:ascii="Arial" w:hAnsi="Arial"/>
          <w:i/>
          <w:iCs/>
        </w:rPr>
        <w:t xml:space="preserve">Phenacoccus </w:t>
      </w:r>
      <w:r>
        <w:rPr>
          <w:rFonts w:cs="Arial" w:ascii="Arial" w:hAnsi="Arial"/>
        </w:rPr>
        <w:t xml:space="preserve">spp. nunca se había considerado una amenaza para el algodón. Sin embargo, la chinche harinosa actual es altamente polífaga y se ha difundido por toda la agricultura del país. El Instituto Central de Investigación del Algodón en Multán ha registrado más de 160 plantas hospederas diferentes en Pakistán. Ahora se están reportando en vegetales (tomates, berenjenas, quimbombó, etc.), cultivos de plantaciones (chile, tabaco, trigo, frutas, etc.), plantas ornamentales, malezas, y plantas para forraje, y han causado serios daños al algodón en los últimos cuatro años. La piel aceitosa de la plaga y su preferencia por permanecer cerca del tallo principal la hace difícil ser controlada mediante el uso de aerosoles insecticidas. En Multán, se encontraron ninfas del segundo y el tercer instar que habían sobrevivido el invierno en las raíces de girasoles y en las hojas estrujadas del girasol y de </w:t>
      </w:r>
      <w:r>
        <w:rPr>
          <w:rFonts w:cs="Arial" w:ascii="Arial" w:hAnsi="Arial"/>
          <w:i/>
          <w:iCs/>
        </w:rPr>
        <w:t xml:space="preserve">Anthoriums </w:t>
      </w:r>
      <w:r>
        <w:rPr>
          <w:rFonts w:cs="Arial" w:ascii="Arial" w:hAnsi="Arial"/>
        </w:rPr>
        <w:t>spp. Es posible que haya otros sitios para invernar y habrá que descubrirlos y estudiarlo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parasitoide de origen australiano conocido como el “destructor de la chinche harinosa”, </w:t>
      </w:r>
      <w:r>
        <w:rPr>
          <w:rFonts w:cs="Arial" w:ascii="Arial" w:hAnsi="Arial"/>
          <w:i/>
          <w:iCs/>
        </w:rPr>
        <w:t>Cryptoleamus</w:t>
      </w:r>
      <w:r>
        <w:rPr>
          <w:rFonts w:cs="Arial" w:ascii="Arial" w:hAnsi="Arial"/>
        </w:rPr>
        <w:t xml:space="preserve"> </w:t>
      </w:r>
      <w:r>
        <w:rPr>
          <w:rFonts w:cs="Arial" w:ascii="Arial" w:hAnsi="Arial"/>
          <w:i/>
          <w:iCs/>
        </w:rPr>
        <w:t>montrouizeiri</w:t>
      </w:r>
      <w:r>
        <w:rPr>
          <w:rFonts w:cs="Arial" w:ascii="Arial" w:hAnsi="Arial"/>
        </w:rPr>
        <w:t>, fue importado de California y se han establecido con éxito colonias de ese insecto en el laboratorio de Multán. Se halló que tanto las larvas como los adultos se alimentan de las chinches harinosas en todas las etapas de su desarrollo, y tienen un elevado potencial biótico y una alta tasa de alimentación. Se están desarrollando técnicas para su producción en masa y su liberación en los campos; también se están realizando estudios sobre su posible papel en el control de la chinche harinosa en Pakistán. Además están en curso otros estudios encaminados a identificar los requerimientos para que los depredadores se aclimaten y procreen en los agobiantes veranos y crudos inviernos de Pakistán.</w:t>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12">
                <wp:simplePos x="0" y="0"/>
                <wp:positionH relativeFrom="column">
                  <wp:posOffset>-635</wp:posOffset>
                </wp:positionH>
                <wp:positionV relativeFrom="paragraph">
                  <wp:posOffset>268605</wp:posOffset>
                </wp:positionV>
                <wp:extent cx="6793865" cy="403860"/>
                <wp:effectExtent l="5080" t="5080" r="5080" b="5080"/>
                <wp:wrapNone/>
                <wp:docPr id="13"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0.45pt;width:507.95pt;height:534.95pt" coordorigin="432,-4609" coordsize="10159,10699">
                <v:rect id="shape_0" fillcolor="#ffff99" stroked="t" o:allowincell="f" style="position:absolute;left:5030;top:-4608;width:635;height:10698;mso-wrap-style:none;v-text-anchor:middle;rotation:90">
                  <v:fill o:detectmouseclick="t" color2="#ff9900"/>
                  <v:stroke color="#ffcc00" weight="9360" joinstyle="miter" endcap="flat"/>
                  <w10:wrap type="none"/>
                </v:rect>
                <v:shape id="shape_0" fillcolor="#336699" stroked="f" o:allowincell="f" style="position:absolute;left:432;top:529;width:10158;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t>Entre los demás sucesos que han tenido lugar en el sector algodonero de Pakistán se incluyen la aprobación condicional concedida a 12 variedades / híbridos biotec por el Consejo de Semillas del Punjab, un memorándum de entendimiento entre Monsanto y el gobierno de Pakistán, y la presentación de una nueva ley que protegería aun más las inversiones extranjeras en el país. Las tres iniciativas legislativas recién presentadas son: Proyecto de ley sobre los derechos de los genetistas, de 2010; las enmiendas a la Ley de fitoprotección de 1976, y la Ley sobre plaguicidas de 2010. Se espera que el Parlamento apruebe esos proyectos legislativos en brev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Ministerio Federal de Alimentos y Agricultura ha preparado una “Visión del Algodón” a largo plazo en favor del desarrollo sostenido del sector algodonero y las posibles mejoras en la calidad de la fibra de algodón, con objetivos fijados que deberán cumplirse para 2015. Según el plan, Pakistán produciría 3,6 millones de toneladas de algodón en 2015 con rendimientos de 1.060 kg/ha. La estrategia para cumplir esa meta incluye el establecimiento de un canal de televisión independiente dedicado a la agricultura, mejores resultados en la lucha por resolver el problema de la salinidad de los suelos y la transferencia acelerada de tecnología a los productores, entre otros.</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sz w:val="24"/>
          <w:szCs w:val="24"/>
        </w:rPr>
      </w:pPr>
      <w:r>
        <w:rPr>
          <w:rFonts w:cs="Arial" w:ascii="Arial" w:hAnsi="Arial"/>
          <w:b/>
          <w:bCs/>
          <w:sz w:val="24"/>
          <w:szCs w:val="24"/>
        </w:rPr>
        <w:t>La industria algodonera en Polon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i/>
          <w:i/>
          <w:iCs/>
        </w:rPr>
      </w:pPr>
      <w:r>
        <w:rPr>
          <w:rFonts w:cs="Arial" w:ascii="Arial" w:hAnsi="Arial"/>
          <w:i/>
          <w:iCs/>
        </w:rPr>
        <w:t>Malgorzata Zimniewska, Departamento de Materias Primas Textiles y Metrología de Productos, Instituto de Fibras Naturales y Plantas Medicinales, Polonia</w:t>
      </w:r>
    </w:p>
    <w:p>
      <w:pPr>
        <w:pStyle w:val="Normal"/>
        <w:autoSpaceDE w:val="false"/>
        <w:jc w:val="both"/>
        <w:rPr>
          <w:rFonts w:ascii="Arial" w:hAnsi="Arial" w:cs="Arial"/>
          <w:i/>
          <w:i/>
          <w:iCs/>
        </w:rPr>
      </w:pPr>
      <w:r>
        <w:rPr>
          <w:rFonts w:cs="Arial" w:ascii="Arial" w:hAnsi="Arial"/>
          <w:i/>
          <w:iCs/>
        </w:rPr>
      </w:r>
    </w:p>
    <w:p>
      <w:pPr>
        <w:pStyle w:val="Normal"/>
        <w:autoSpaceDE w:val="false"/>
        <w:jc w:val="both"/>
        <w:rPr/>
      </w:pPr>
      <w:r>
        <w:rPr>
          <w:rFonts w:cs="Arial" w:ascii="Arial" w:hAnsi="Arial"/>
        </w:rPr>
        <w:t>El uso industrial del algodón en Polonia ha venido descendiendo durante los últimos veinte años y se estima que las fábricas de textiles del país procesarían unas 10.000 toneladas en 2009/10. En la actualidad, hay sólo seis industrias de textiles en operación, mientras que en 1980 había 40. La Dra. Zimniewska publicó un informe acerca de los efectos del vestuario sobre los parámetros electromiográficos en el cuerpo humano. Sus resultados demuestran que la ropa hecha de fibras naturales, a diferencia de la fabricada con fibras sintéticas, no causa desincronización muscular en aquellas personas que la llevan, y se observa una tendencia menor al cansancio. El efecto del vestuario sobre los parámetros del estrés oxidativo se vio en que el nivel total de antioxidantes (TAS, por sus siglas en inglés) descendió marcadamente con las ropas hechas de poliéster. Ello indica que los poliéter sulfones (PES) serían responsables del estrés oxidativo. Las ropas hechas de fibras celulósicas no tienen un efecto negativo de ese tipo sobre el cuerpo humano. El efecto de los textiles sobre el cuerpo humano durante el sueño mostró que la ropa de cama hecha de fibras naturales contribuye a un sueño más profundo y una regeneración más rápida del organismo al fomentar una temperatura interna más baja y un nivel superior de inmunoglobulina A. Una investigación sobre el gasto energético de los esfuerzos físicos realizados por voluntarios vestidos con ropa hecha de fibras celulósicas y de poliéster mostró que la ropa hecha con fibras celulósicas ejercían el efecto más favorable sobre el gasto energético del trabajo físico, y también sobre el tiempo de recuperación de esos voluntarios y sobre su resistencia y eficiencia. El efecto de las prendas fabricadas con 100% de fibras celulósicas sobre la resistencia de los voluntarios fue mejor que cuando corrían sin ropa o con ropas hechas de poliéster. El efecto más desfavorable sobre la resistencia de los voluntarios se observó cuando usaban ropas hechas con 100% de microfibras de poliéster. Las investigaciones demostraron que los pijamas hechos de fibras naturales mejoraron la actividad de las glándulas sebáceas. Las confecciones sintéticas pueden causar una reducción de la actividad de las glándulas sebáceas y de la secreción de sebo, que cubre la superficie de la piel evitando la resequedad y protegiéndola contra la susceptibilidad a bacterias y a la dermatitis atópica. Los estudios probaron que las prendas fabricadas con fibras celulósicas como algodón, lino y cáñamo, ejercen una influencia positiva sobre los parámetros fisiológicos del cuerpo human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Aumento de la productividad algodonera en Sudáfric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Tilla Pretorius, ARC - Instituto de Cultivos Industriales, Rustenburg, Sudáfric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En Sudáfrica, existe una serie de factores que ejercen una influencia negativa sobre la producción de algodón, a saber, precios relativamente bajos, costos elevados de insumos, tipos de cambio desfavorables, importaciones baratas de fibra de algodón y subvenciones internacionales. El algodón sudafricano se produce en condiciones de riego y de secano. La superficie algodonera va en descenso en Sudáfrica debido a que cosechar algodón ha dejado de ser una opción viable, sobre todo a la luz de los precios más favorables que se pagan por otros cultivos de verano competidores. El algodón tiene que competir con el maíz y el girasol, cuyos precios se han disparado. Esos cultivos no sólo reportan mayores ganancias a los productores sino que además requieren menos insumos. Se están abordando posibles soluciones para salvar los obstáculos antes mencionados mediante la investigación, y los programas siguientes proporcionarán información acerca de los progresos derivados de las investigaciones sudafrican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3">
                <wp:simplePos x="0" y="0"/>
                <wp:positionH relativeFrom="column">
                  <wp:posOffset>-635</wp:posOffset>
                </wp:positionH>
                <wp:positionV relativeFrom="paragraph">
                  <wp:posOffset>1086485</wp:posOffset>
                </wp:positionV>
                <wp:extent cx="6793865" cy="403860"/>
                <wp:effectExtent l="5080" t="5080" r="5080" b="5080"/>
                <wp:wrapNone/>
                <wp:docPr id="14"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66.05pt;width:507.95pt;height:534.95pt" coordorigin="432,-3321" coordsize="10159,10699">
                <v:rect id="shape_0" fillcolor="#ffff99" stroked="t" o:allowincell="f" style="position:absolute;left:5030;top:-3320;width:635;height:10698;mso-wrap-style:none;v-text-anchor:middle;rotation:90">
                  <v:fill o:detectmouseclick="t" color2="#ff9900"/>
                  <v:stroke color="#ffcc00" weight="9360" joinstyle="miter" endcap="flat"/>
                  <w10:wrap type="none"/>
                </v:rect>
                <v:shape id="shape_0" fillcolor="#336699" stroked="f" o:allowincell="f" style="position:absolute;left:432;top:1817;width:10158;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Desde el comienzo del programa de selección genética en los años 20 del pasado siglo, el mejoramiento del algodón en Sudáfrica ha sufrido muchos cambios encaminados a satisfacer los requerimientos agrícolas y también los de la industria textil. En años recientes, se han cultivado variedades Deltapine en casi todas las tierras dedicadas al algodón. La colección de germoplasma actualmente cuenta con más de 1.700 accesion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Respecto de la producción de algodón orgánico, el ARC - Instituto de Cultivos Industriales en Rustenburg evaluó seis tratamientos de nutrientes orgánicos diferentes durante 2008/09. Los tratamientos incluían micorrizas, estiércol vacuno, abono orgánico, té de abono orgánico, una combinación de abono orgánico más té de abono orgánico y fertilizante orgánico. El análisis de los suelos al cierre de la temporada mostró aumento en el nitrógeno sólo con el tratamiento de micorrizas. Los tratamientos con micorrizas, estiércol vacuno, abono orgánico, combinación de abono orgánico más té de abono orgánico, y los tratamientos inorgánicos dieron como resultado mayor contenido de fósforo en el suelo al final de la temporada. El contenido de potasio en el suelo al concluir la temporada, fue superior al obtenido con estiércol vacuno, la combinación de abono orgánico más té de abono orgánico y los tratamientos inorgánicos. El análisis de las hojas 68 días después de la siembra arrojó mayor contenido de nitrógeno con los tratamientos con micorrizas, estiércol vacuno, productos orgánicos e inorgánicos. El tratamiento con estiércol vacuno produjo los mayores contenidos de potasio en las hojas 150 días después de la siembra. El tratamiento inorgánico (1.553 kg/ha) y la combinación de abono orgánico con té de abono orgánico (1.450 kg/ha) produjeron los mayores rendimientos de algodón en rama, seguidos por los tratamientos de estiércol vacuno (1.389 kg/ha) y abono orgánico (1.356 kg/ha) [ARC, Organic Nutrient Report (Informe sobre nutrientes orgánicos), 20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cuanto a los plaguicidas orgánicos y nematicidas, se compararon rociados de aerosoles de tabaco, hierba de pollo, estramonio y ajo-cebolla-chile con Mospilán, Decis, y un control sin tratamiento en 2007/08 en condiciones de riego. Los resultados arrojaron que Decis destruía el gusano de la cápsula, mientras que los tratamientos de Mospilán, Decis y tabaco reducían grandemente el daño causado por la chicharrita. No se observó diferencia significativa en las poblaciones de mosquita blanca y áfidos con ninguno de los otros tratamientos. En general, los cinco insecticidas orgánicos tuvieron menos éxito que los tratamientos químicos para el control de las plagas de insectos. En Vaalharts, el tabaco, la hierba de pollo, el aceite de ricino y la flor de muerto se compararon con Temik y con un control no tratado. El tratamiento con hierba de pollo pareció promisorio para el control de nemátodos 12 semanas después de la siembra. Los otros tratamientos orgánicos nematicidas y el tratamiento inorgánico Temik no redujeron las cifras de nemátodos durante la temporada 2007/2008. El tratamiento con hierba de pollo produjo el rendimiento más elevado de algodón en rama (200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udáfrica ha trabajado mucho, incluso en el laboreo de conservación y en las siembras en surcos espaciados para reducir los costos de producción. La siembra en doble surcos espaciados produjo menores rendimientos e ingresos en comparación con la siembra tupid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Aumento de la productividad algodonera en Uganda</w:t>
      </w:r>
    </w:p>
    <w:p>
      <w:pPr>
        <w:pStyle w:val="Normal"/>
        <w:autoSpaceDE w:val="false"/>
        <w:jc w:val="both"/>
        <w:rPr>
          <w:rFonts w:ascii="Arial" w:hAnsi="Arial" w:cs="Arial"/>
          <w:b/>
          <w:b/>
          <w:bCs/>
          <w:i/>
          <w:i/>
          <w:iCs/>
          <w:sz w:val="24"/>
          <w:szCs w:val="24"/>
        </w:rPr>
      </w:pPr>
      <w:r>
        <w:rPr>
          <w:rFonts w:cs="Arial" w:ascii="Arial" w:hAnsi="Arial"/>
          <w:b/>
          <w:bCs/>
          <w:i/>
          <w:iCs/>
          <w:sz w:val="24"/>
          <w:szCs w:val="24"/>
        </w:rPr>
      </w:r>
    </w:p>
    <w:p>
      <w:pPr>
        <w:pStyle w:val="Normal"/>
        <w:autoSpaceDE w:val="false"/>
        <w:jc w:val="both"/>
        <w:rPr>
          <w:rFonts w:ascii="Arial" w:hAnsi="Arial" w:cs="Arial"/>
          <w:i/>
          <w:i/>
          <w:iCs/>
        </w:rPr>
      </w:pPr>
      <w:r>
        <w:rPr>
          <w:rFonts w:cs="Arial" w:ascii="Arial" w:hAnsi="Arial"/>
          <w:i/>
          <w:iCs/>
        </w:rPr>
        <w:t>Lubwama Damalie, Organización de Desarrollo del Algodón, Uganda</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rPr>
      </w:pPr>
      <w:r>
        <w:rPr>
          <w:rFonts w:cs="Arial" w:ascii="Arial" w:hAnsi="Arial"/>
        </w:rPr>
        <w:t>Los rendimientos del algodón en Uganda han mejorado en los últimos quince años pero aún están entre los más bajos del mundo. Los factores que siguen son responsables de los pobres rendimientos en Ugan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Fluctuaciones drásticas en los precios al productor que hacen flaquear la decisión de los productores de aplicar prácticas agronómicas mejor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arencia de un sistema sostenible de suministro de insum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to costo de los insumos sin créditos accesibles y asequibles para los product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nsferencia inadecuada de tecnología específica para el algodón a los product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Bajos niveles de mecanización agríco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ependencia del agua de lluv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érdida gradual de la fertilidad de los suelos debido al uso ininterrumpido de la tier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usencia de grupos de base organizados por los productores, lo que dificulta la prestación de servi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alta de valor agregado en el país, que resulta en la dependencia de los precios internacionales del algodón; 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ltos precios de los cereales para consumo humano en el pasado recie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4">
                <wp:simplePos x="0" y="0"/>
                <wp:positionH relativeFrom="column">
                  <wp:posOffset>-635</wp:posOffset>
                </wp:positionH>
                <wp:positionV relativeFrom="paragraph">
                  <wp:posOffset>1962785</wp:posOffset>
                </wp:positionV>
                <wp:extent cx="6793865" cy="403860"/>
                <wp:effectExtent l="5080" t="5080" r="5080" b="5080"/>
                <wp:wrapNone/>
                <wp:docPr id="15"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97.05pt;width:507.95pt;height:534.95pt" coordorigin="432,-1941" coordsize="10159,10699">
                <v:rect id="shape_0" fillcolor="#ffff99" stroked="t" o:allowincell="f" style="position:absolute;left:5030;top:-1940;width:635;height:10698;mso-wrap-style:none;v-text-anchor:middle;rotation:90">
                  <v:fill o:detectmouseclick="t" color2="#ff9900"/>
                  <v:stroke color="#ffcc00" weight="9360" joinstyle="miter" endcap="flat"/>
                  <w10:wrap type="none"/>
                </v:rect>
                <v:shape id="shape_0" fillcolor="#336699" stroked="f" o:allowincell="f" style="position:absolute;left:432;top:3197;width:10158;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 Organización de Desarrollo del Algodón es la encargada de promover, reglamentar y coordinar todos los aspectos del subsector algodonero en Uganda. También es responsable de proporcionar semillas para la siembra, clasificar la fibra, la formación de técnicos, la supervisión de la producción, el suministro de insumos y el asesoramiento al gobierno en todas las cuestiones de política, incluidos los precios. La Organización de Desarrollo del Algodón emprendió muchas medidas agresivas para ayudar a los productores de algodón. Esas medidas fueron esenciales para extender la superficie algodonera y elevar los rendimientos en el país. El Programa de los Desmotadores en Apoyo a la Producción se inició en 2003 y continuó hasta 2006. Se convenció al gobierno de que debía dar apoyo para la adquisición de la semilla para la siembra, insumos para la producción y servicios de extensión. Se emplearon lotes de demostración para capacitar a los productores en la tecnología de producción con el fin de aumentar la productividad y también la calidad. Se ha movilizado a los productores para que formen asociaciones / agrupaciones que faciliten el acceso a los insumos y aumenten su poder de negociación, en especial en lo relativo a los precios del algodón en rama. Uganda piensa iniciar un Fondo de Desarrollo del Algodón respaldado por la cadena de valor y encaminado a reducir al mínimo la dependencia del apoyo gubernamental, aumentar el consumo interno del algodón e introducir el algodón biotec en el país. El Plan Estratégico Quinquenal para el Subsector del Algodón prevé aumentar los rendimientos del algodón a 850 kg de algodón en rama por hectárea para 2014/15 y alcanzar una producción total de 90.000 toneladas de fibra.</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Métodos para elevar la productividad algodonera en Zambi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i/>
          <w:iCs/>
        </w:rPr>
        <w:t>Joseph Nkole, Asociación Algodonera de Zamb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Zambia hay nueve compañías algodoneras, de ellas las más importantes son Dunavant Zambia Limited y Cargill Cotton Ginners Limited. Más de 280.000 agricultores se dedican a la producción de algodón. El rendimiento promedia unos 200 kg de fibra por hectárea, en dependencia de las condiciones del tiempo. El bajo rendimiento es la principal limitante para la producción de algodón en Zambia. Hasta hace poco tiempo, los desmotadores de algodón aumentaban su producción, sobre todo contratando a más productores. Ese método alentó a muchos miles de productores a dedicarse al “rancheo” de algodón que, a falta de otras oportunidades en el mercado, debían contentarse con los ingresos relativamente pobres que ofrecía esa actividad. Pero esa situación está cambiando y la industria se está enfrentando a importantes desafíos. Los bajos rendimientos y altos costos de producción han tenido los siguientes efectos sobre la producción algodonera de Zamb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agricultores son menos flexibles ante los precios inferiores que ofrecen las desmotadoras en respuesta a la baja de los precios del mercado internacional o las oscilaciones abruptas de los tipos de cambio. El rápido fortalecimiento de la kwacha zambiana al inicio de la temporada de 2005/06 acompañada de la caída del 30% en los precios del algodón trajeron como resultado que 100.000 agricultores abandonaran de inmediato el cultivo con la consiguiente contracción de un 40% a un 50% de la producción de algodón en rama. A pesar del retorno a precios más atractivos, la industria no ha logrado recuperarse de esa debac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os agricultores se dedican al algodón o lo abandonan por cualquier número de causas, en cualquier momento y en dependencia de los precios prevalecientes. Por consiguiente, nunca logran acumular la pericia y las habilidades que los ayudarían a aumentar sus rendimientos y sus ingres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 intervención esporádica del gobierno en el sector de los pequeños productores de maíz mediante el suministro de insumos y subsidios para comercialización socavan aun más la ya frágil lealtad de los agricultores a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El dramático fortalecimiento de los precios de los productos básicos, sobre todo de las semillas oleaginosas como el frijol de soja, la semilla de girasol y los cacahuetes, plantean una amenaza adicional a la industria algodonera. Ya existen, al menos en teoría, opciones más atracti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l no haber leyes de protección, los agricultores insatisfechos con los precios del algodón y sus réditos netos son más propensos a incumplir sus obligaciones contractuales y vender su producción a otros compradores en el mercado paralel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os últimos cinco años, la Asociación Algodonera de Zambia, junto con diversos interesados clave, ha estado trabajando en la aplicación y la promoción de varias intervenciones y prácticas que mejoraran el nivel de las ganancias de la producción algodonera. Entre las principales actividades se incluyen las siguiente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bCs/>
        </w:rPr>
      </w:pPr>
      <w:r>
        <w:rPr>
          <w:rFonts w:cs="Arial" w:ascii="Arial" w:hAnsi="Arial"/>
          <w:b/>
          <w:bCs/>
        </w:rPr>
        <w:t>Semillas certificadas para la siembr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rPr>
        <w:t>El Consorcio para el  Desarrollo del Algodón suministra a las compañías la semilla básica para la propagación. Casi todas las nueve compañías que fomentan los esquemas de cultivo del algodón por subcontratación están registradas con el Instituto de Control y Certificación de Semillas (SCCI, por sus siglas en inglés), y han participado en la propagación de la semilla. Más recientemente, el Consorcio para el Desarrollo del Algodón aumentó su capacidad para producir mayores cantidades de semilla básica mediante la extensión del riego a una zona más grande. Por su parte, la Junta Algodonera de Zambia nombró inspectores para hacer cumplir las normas de calidad de la semilla fijadas por el Instituto de Control y Certificación de Semill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Mejoramiento del Manejo de Cultiv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5">
                <wp:simplePos x="0" y="0"/>
                <wp:positionH relativeFrom="column">
                  <wp:posOffset>-635</wp:posOffset>
                </wp:positionH>
                <wp:positionV relativeFrom="paragraph">
                  <wp:posOffset>706755</wp:posOffset>
                </wp:positionV>
                <wp:extent cx="6793865" cy="403860"/>
                <wp:effectExtent l="5080" t="5080" r="5080" b="5080"/>
                <wp:wrapNone/>
                <wp:docPr id="16"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195.95pt;width:507.95pt;height:534.95pt" coordorigin="432,-3919" coordsize="10159,10699">
                <v:rect id="shape_0" fillcolor="#ffff99" stroked="t" o:allowincell="f" style="position:absolute;left:5030;top:-3918;width:635;height:10698;mso-wrap-style:none;v-text-anchor:middle;rotation:90">
                  <v:fill o:detectmouseclick="t" color2="#ff9900"/>
                  <v:stroke color="#ffcc00" weight="9360" joinstyle="miter" endcap="flat"/>
                  <w10:wrap type="none"/>
                </v:rect>
                <v:shape id="shape_0" fillcolor="#336699" stroked="f" o:allowincell="f" style="position:absolute;left:432;top:1219;width:10158;height:423;mso-wrap-style:none;v-text-anchor:middle" type="_x0000_t136">
                  <v:path textpathok="t"/>
                  <v:textpath on="t" fitshape="t" string="Ministerio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La Asociación Algodonera de Zambia, en colaboración con el Consorcio de Desarrollo del Algodón, la Unidad de Agricultura de Conservación (CFU, por sus siglas en inglés), el Centro Cooperativo Sueco (SCC, por sus siglas en inglés) y el Departamento de Servicios sobre el Terreno del Ministerio de Agricultura y Cooperativas (MACO), han intensificado la capacitación de los agricult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Laboreo de Conservaci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Unidad de Agricultura de Conservación ha venido brindando apoyo a la Asociación Algodonera de Zambia en la capacitación de los agricultores para adquirir e incorporar prácticas de agricultura de conservación tales como: aprender a recolectar agua lluvia, reducir la perturbación de los suelos, mantener la densidad correcta de población de plantas, y restaurar y mantener la fertilidad de los suel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Programa de intercambio de visitas de agricultore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Asociación Algodonera de Zambia facilita visitas de intercambio entre agricultores dentro del país y en el extranjero para ayudar a los agricultores a intercambiar experiencias para así puedan reproducir y aplicar las positiv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Capacitación en control de la cal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Asociación Algodonera de Zambia está enseñando a los agricultores a aplicar las normas de calidad del algodón y mantener buenas características de la fibra, incluida la no contaminación con polipropileno.</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sz w:val="24"/>
          <w:szCs w:val="24"/>
        </w:rPr>
      </w:pPr>
      <w:r>
        <w:rPr>
          <w:rFonts w:cs="Arial" w:ascii="Arial" w:hAnsi="Arial"/>
          <w:b/>
          <w:bCs/>
          <w:sz w:val="24"/>
          <w:szCs w:val="24"/>
        </w:rPr>
        <w:t>El algodón y el medio ambiente</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lang w:val="en-GB"/>
        </w:rPr>
      </w:pPr>
      <w:r>
        <w:rPr>
          <w:rFonts w:cs="Arial" w:ascii="Arial" w:hAnsi="Arial"/>
          <w:i/>
          <w:iCs/>
          <w:lang w:val="en-GB"/>
        </w:rPr>
        <w:t>Philip J. Wakelyn, Wakelyn Associates, LLC, EE.UU.</w:t>
      </w:r>
    </w:p>
    <w:p>
      <w:pPr>
        <w:pStyle w:val="Normal"/>
        <w:autoSpaceDE w:val="false"/>
        <w:jc w:val="both"/>
        <w:rPr>
          <w:rFonts w:ascii="Arial" w:hAnsi="Arial" w:cs="Arial"/>
          <w:lang w:val="en-GB"/>
        </w:rPr>
      </w:pPr>
      <w:r>
        <w:rPr>
          <w:rFonts w:cs="Arial" w:ascii="Arial" w:hAnsi="Arial"/>
          <w:lang w:val="en-GB"/>
        </w:rPr>
      </w:r>
    </w:p>
    <w:p>
      <w:pPr>
        <w:pStyle w:val="Normal"/>
        <w:autoSpaceDE w:val="false"/>
        <w:jc w:val="both"/>
        <w:rPr/>
      </w:pPr>
      <w:r>
        <w:rPr>
          <w:rFonts w:cs="Arial" w:ascii="Arial" w:hAnsi="Arial"/>
        </w:rPr>
        <w:t xml:space="preserve">La comisión de las Naciones Unidas conocida como Comisión Brundtland, a la que se le encargó estudiar el problema del desarrollo de las economías y los países del mundo, fue la primera que abordó el problema de la “sostenibilidad” y cómo lograrla de una manera ecológicamente responsable. La Comisión publicó un informe titulado </w:t>
      </w:r>
      <w:r>
        <w:rPr>
          <w:rFonts w:cs="Arial" w:ascii="Arial" w:hAnsi="Arial"/>
          <w:i/>
          <w:iCs/>
        </w:rPr>
        <w:t>Nuestro Futuro Común</w:t>
      </w:r>
      <w:r>
        <w:rPr>
          <w:rFonts w:cs="Arial" w:ascii="Arial" w:hAnsi="Arial"/>
        </w:rPr>
        <w:t xml:space="preserve"> que llegó a conocerse como </w:t>
      </w:r>
      <w:r>
        <w:rPr>
          <w:rFonts w:cs="Arial" w:ascii="Arial" w:hAnsi="Arial"/>
          <w:i/>
          <w:iCs/>
        </w:rPr>
        <w:t>Informe Brundtland</w:t>
      </w:r>
      <w:r>
        <w:rPr>
          <w:rFonts w:cs="Arial" w:ascii="Arial" w:hAnsi="Arial"/>
        </w:rPr>
        <w:t>, y es la primera vez que aparece la referencia al imperativo de garantizar que las necesidades del presente no comprometan irreparablemente las necesidades de las futuras generaciones. El consenso general reconoció que el concepto de sostenibilidad se refería tanto a los problemas económicos como a las preocupaciones por el medio ambi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definiciones de la ONU y de la Agencia de Protección Ambiental de los Estados Unidos pueden utilizarse como pautas adecuadas de la sostenibilidad, pero incumbe a cada industria y sociedad sopesar las prioridades para lograr un equilibrio entre distintos valores que pudieran entrar en conflict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Dr. Wakelyn afirmó que la sostenibilidad debe definirse como el logro de un equilibrio exitoso entre tres preocupaciones: protección / salud ambiental, rentabilidad económica y necesidades sociales. Explicó que la producción de algodón orgánico no es más sostenible que la producción convencional de algodón ya que la producción de algodón orgánico puede requerir más tierra, más agua y más mano de obra para producir la misma cantidad de algodón, y el costo de producción también puede ser superio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Cociente de Impacto Ambiental (CIA) se emplea como una medida robusta del impacto ambiental de diferentes tecnologías. Se estima que la huella ecológica mundial de la producción algodonera, expresada en términos del Cociente de Impacto Ambiental para el período de 1996 a 2004, disminuyó en un 17%, mientras que los rendimientos del algodón mejoraron en más de un 25% durante el mismo período. Respecto de la emisión de gases de efecto invernadero, sólo el 7% de las emisiones provienen de la agricultura, el 34% de la generación de energía eléctrica, el 28% del transporte y el 19% de la industria. La mayor parte de las emisiones de gases de efecto invernadero provenientes de la agricultura tienen que ver con el nitrógeno: los fertilizantes nitrogenados por la energía que se consume en su producción, y el óxido nitroso (N2O) que emiten los suelos. El laboreo de conservación reduce las emisiones de nitrógeno a la atmósfera. El algodón es un sumidero de carbono debido a que la cantidad de CO2 capturada en la fibra y el suelo es mayor que la cantidad de CO2 liberada a la atmósfera. Conforme a algunas estimaciones, la cantidad de CO2 extraída de la atmósfera por las plantaciones de algodón en todo el mundo equivale al retiro de siete millones de autos de la carrete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Hay varios programas algodoneros en el mundo dedicados a crear conciencia acerca del uso de sustancias químicas tóxicas y los usos óptimos de otros insumos, incluida el agua de riego. La Iniciativa para un Mejor Algodón es uno de los más recientes aportes al conjunto de programas. El algodón biotec puede cultivarse al amparo de la Iniciativa para un Mejor Algodón sin necesidad de certificación. Dicha iniciativa se ha propuesto producir 300.000 toneladas de algodón para 2012. Las metas fijadas para el procesamiento de textiles de algodón de fabricar más productos sostenibles consisten en reducir el empleo de agua, energía y productos químicos adoptando productos químicos más inocuos / “verdes”, y disminuyendo al mínimo la liberación de insumos en el medio ambiente (aire, agua, desechos sólidos). En comparación con las fibras sintéticas hechas a partir del petróleo (poliéster, nailon, polipropileno, etc.), el algodón ofrece evidentes ventajas ambientales y de sostenibilidad.</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lang w:val="en-US" w:eastAsia="en-US"/>
        </w:rPr>
      </w:pPr>
      <w:r>
        <w:rPr>
          <w:rFonts w:cs="Arial" w:ascii="Arial" w:hAnsi="Arial"/>
          <w:b/>
          <w:bCs/>
          <w:sz w:val="24"/>
          <w:szCs w:val="24"/>
          <w:lang w:val="en-US" w:eastAsia="en-US"/>
        </w:rPr>
        <mc:AlternateContent>
          <mc:Choice Requires="wpg">
            <w:drawing>
              <wp:anchor behindDoc="1" distT="0" distB="0" distL="114935" distR="114935" simplePos="0" locked="0" layoutInCell="0" allowOverlap="1" relativeHeight="16">
                <wp:simplePos x="0" y="0"/>
                <wp:positionH relativeFrom="column">
                  <wp:posOffset>-635</wp:posOffset>
                </wp:positionH>
                <wp:positionV relativeFrom="paragraph">
                  <wp:posOffset>212725</wp:posOffset>
                </wp:positionV>
                <wp:extent cx="6793865" cy="403860"/>
                <wp:effectExtent l="5080" t="5080" r="5080" b="5080"/>
                <wp:wrapNone/>
                <wp:docPr id="17" name=""/>
                <a:graphic xmlns:a="http://schemas.openxmlformats.org/drawingml/2006/main">
                  <a:graphicData uri="http://schemas.microsoft.com/office/word/2010/wordprocessingGroup">
                    <wpg:wgp>
                      <wpg:cNvGrpSpPr/>
                      <wpg:grpSpPr>
                        <a:xfrm>
                          <a:off x="0" y="0"/>
                          <a:ext cx="6793920" cy="403920"/>
                          <a:chOff x="0" y="0"/>
                          <a:chExt cx="6793920" cy="403920"/>
                        </a:xfrm>
                      </wpg:grpSpPr>
                      <wps:wsp>
                        <wps:cNvSpPr/>
                        <wps:spPr>
                          <a:xfrm rot="5400000">
                            <a:off x="3195000" y="-3195000"/>
                            <a:ext cx="403920" cy="679392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5040" y="67320"/>
                            <a:ext cx="645084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234.8pt;width:507.95pt;height:534.95pt" coordorigin="432,-4696" coordsize="10159,10699">
                <v:rect id="shape_0" fillcolor="#ffff99" stroked="t" o:allowincell="f" style="position:absolute;left:5030;top:-4696;width:635;height:10698;mso-wrap-style:none;v-text-anchor:middle;rotation:90">
                  <v:fill o:detectmouseclick="t" color2="#ff9900"/>
                  <v:stroke color="#ffcc00" weight="9360" joinstyle="miter" endcap="flat"/>
                  <w10:wrap type="none"/>
                </v:rect>
                <v:shape id="shape_0" fillcolor="#336699" stroked="f" o:allowincell="f" style="position:absolute;left:432;top:441;width:10158;height:423;mso-wrap-style:none;v-text-anchor:middle" type="_x0000_t136">
                  <v:path textpathok="t"/>
                  <v:textpath on="t" fitshape="t" string="Ministerio de Agricultura, Ganaderia y Pesca         9"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rFonts w:ascii="Arial" w:hAnsi="Arial" w:cs="Arial"/>
          <w:b/>
          <w:b/>
          <w:bCs/>
          <w:sz w:val="24"/>
          <w:szCs w:val="24"/>
        </w:rPr>
      </w:pPr>
      <w:r>
        <w:rPr>
          <w:rFonts w:cs="Arial" w:ascii="Arial" w:hAnsi="Arial"/>
          <w:b/>
          <w:bCs/>
          <w:sz w:val="24"/>
          <w:szCs w:val="24"/>
        </w:rPr>
      </w:r>
    </w:p>
    <w:p>
      <w:pPr>
        <w:pStyle w:val="Normal"/>
        <w:autoSpaceDE w:val="false"/>
        <w:jc w:val="center"/>
        <w:rPr>
          <w:rFonts w:ascii="Arial" w:hAnsi="Arial" w:cs="Arial"/>
          <w:b/>
          <w:b/>
          <w:bCs/>
          <w:sz w:val="24"/>
          <w:szCs w:val="24"/>
        </w:rPr>
      </w:pPr>
      <w:r>
        <w:rPr>
          <w:rFonts w:cs="Arial" w:ascii="Arial" w:hAnsi="Arial"/>
          <w:b/>
          <w:bCs/>
          <w:sz w:val="24"/>
          <w:szCs w:val="24"/>
        </w:rPr>
        <w:t>Mercados para los subproductos del algodón: Tendencias mundiales y sus implicaciones para los productores de algodón del Africa subsahariana</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i/>
          <w:iCs/>
        </w:rPr>
        <w:t>John Baffes, El Banco Mundial, Washington DC, EE.UU.</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trabajo de investigación con el algodón se ha centrado siempre en elevar la producción de fibra, incluso a expensas de las semillas. La semilla representa casi el doble del peso de la fibra tanto por unidad de peso de algodón en rama como por unidad de superficie cultivada, pero normalmente se considera un producto secundario y a veces, hasta un subproducto de la producción de algodón. El valor de la semilla de algodón varía según las condiciones del mercado y de los precios, el lugar donde se produce el algodón, la demanda de la industria láctea, la capacidad de procesamiento de la semilla de algodón y la disponibilidad de semillas oleaginosas y harinas competidoras. En Estados Unidos, casi la mitad del total de semilla de algodón producida cada año va a parar directamente al ganado como alimento, mientras que en la mayoría de los demás países, la semilla se procesa y el aceite resultante se utiliza para consumo humano. Como promedio, el valor de la semilla de algodón oscila entre el 9% y el 14% del valor de la fibra, en dependencia de los resultados del desmotado, la madurez / calidad de la fibra y el precio de la fibra. En cuanto a porcentaje de contenido de aceite, el algodón va por detrás del coco, el girasol, el cacahuete, la nuez de palma, el ricino, la colza y el frijol de soja. La cantidad de aceite de semilla de algodón producido por hectárea dependerá del porcentaje de aceite y del método para su extracción, a saber, extracción por la vía mecánica o con solventes. Como promedio, la producción de aceite de semilla de algodón es de unos 325 litros por hectárea. En ese sentido, el algodón también está por debajo de la mayoría de los cultivos de semillas oleaginos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aceite de semilla de algodón representa alrededor del 3% del total de aceites producidos en el mundo cada año. Dos aceites vegetales, el de palma y el frijol de soja, dominan el mercado internacional. Se estima que durante 2005-07, el 72% y el 65% de la producción total de aceite de palma y de coco, respectivamente, se comercializaba en el mercado internacional, mientras que sólo el 3% pertenecía al aceite de semilla de algodón. Sin embargo, el aceite de semilla de algodón se vende a un precio superior al que se paga por los de girasol, maíz, coco, frijol de soja y otros, salvo los de cacahuete, ricino, pescado, colza y linaz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resultados de estudios detallados llevados a cabo en cuatro países sugieren que las instalaciones para la extracción de aceite de semilla de algodón en Burkina Faso, Tanzania y Uganda emplean, por lo general, expulsores de aceite tradicionales y normalmente se logra extraer de la semilla sólo el 60% del aceite. Las compañías de Benin y una empresa grande de Burkina Faso emplean la extracción con solventes y logran recuperar hasta el 95% del aceite de la semill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Estados Unidos, los productores de algodón normalmente entregan la semilla a cambio del costo del desmotado. Sin embargo, últimamente, debido a la subida de los precios de la semilla, los cultivadores están obteniendo utilidades adicionales que sobrepasan ampliamente los costos del desmotado. Lamentablemente, el valor de la semilla de algodón es muy inferior en los países de Africa occidental. En Benin y Burkina Faso, los productores venden su semilla de algodón a un precio que se obtiene promediando los precios de 1996-2006, pero el valor de la semilla equivale sólo al 23% y el 28% de los costos del desmotado en los dos países, respectivamente. Comparado con los de años anteriores, el precio de la semilla fue casi el doble en Africa occidental en</w:t>
      </w:r>
    </w:p>
    <w:p>
      <w:pPr>
        <w:pStyle w:val="Normal"/>
        <w:autoSpaceDE w:val="false"/>
        <w:jc w:val="both"/>
        <w:rPr>
          <w:rFonts w:ascii="Arial" w:hAnsi="Arial" w:cs="Arial"/>
        </w:rPr>
      </w:pPr>
      <w:r>
        <w:rPr>
          <w:rFonts w:cs="Arial" w:ascii="Arial" w:hAnsi="Arial"/>
        </w:rPr>
        <w:t>2007/08.</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4"/>
          <w:szCs w:val="24"/>
        </w:rPr>
      </w:pPr>
      <w:r>
        <w:rPr>
          <w:rFonts w:cs="Arial" w:ascii="Arial" w:hAnsi="Arial"/>
          <w:b/>
          <w:bCs/>
          <w:sz w:val="24"/>
          <w:szCs w:val="24"/>
        </w:rPr>
        <w:t>El futuro de las fibras orgánicas y sostenible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i/>
          <w:i/>
          <w:iCs/>
        </w:rPr>
      </w:pPr>
      <w:r>
        <w:rPr>
          <w:rFonts w:cs="Arial" w:ascii="Arial" w:hAnsi="Arial"/>
          <w:i/>
          <w:iCs/>
        </w:rPr>
        <w:t>Sandra Marquardt, c/o Bolsa de Productos Orgánicos, EE.UU.</w:t>
      </w:r>
    </w:p>
    <w:p>
      <w:pPr>
        <w:pStyle w:val="Normal"/>
        <w:autoSpaceDE w:val="false"/>
        <w:jc w:val="both"/>
        <w:rPr>
          <w:rFonts w:ascii="Arial" w:hAnsi="Arial" w:cs="Arial"/>
          <w:i/>
          <w:i/>
          <w:iCs/>
        </w:rPr>
      </w:pPr>
      <w:r>
        <w:rPr>
          <w:rFonts w:cs="Arial" w:ascii="Arial" w:hAnsi="Arial"/>
          <w:i/>
          <w:iCs/>
        </w:rPr>
      </w:r>
    </w:p>
    <w:p>
      <w:pPr>
        <w:pStyle w:val="Normal"/>
        <w:autoSpaceDE w:val="false"/>
        <w:jc w:val="both"/>
        <w:rPr>
          <w:rFonts w:ascii="Arial" w:hAnsi="Arial" w:cs="Arial"/>
          <w:i/>
          <w:i/>
          <w:iCs/>
        </w:rPr>
      </w:pPr>
      <w:r>
        <w:rPr>
          <w:rFonts w:cs="Arial" w:ascii="Arial" w:hAnsi="Arial"/>
          <w:i/>
          <w:iCs/>
        </w:rPr>
        <w:t>La Sra. LaRhea Pepper de la Bolsa de Productos Orgánicos, preparó el presente trabajo y la Sra. Sandra Marquardt de la empresa On the Mark Public Relations, lo expuso ante los Investigadores Asociados</w:t>
      </w:r>
    </w:p>
    <w:p>
      <w:pPr>
        <w:pStyle w:val="Normal"/>
        <w:autoSpaceDE w:val="false"/>
        <w:jc w:val="both"/>
        <w:rPr>
          <w:rFonts w:ascii="Arial" w:hAnsi="Arial" w:cs="Arial"/>
        </w:rPr>
      </w:pPr>
      <w:r>
        <w:rPr>
          <w:rFonts w:cs="Arial" w:ascii="Arial" w:hAnsi="Arial"/>
        </w:rPr>
        <w:t xml:space="preserve">El algodón orgánico se cultiva actualmente en 22 países, siendo los mayores productores India, Turquía, Siria, Tanzania, China y Estados Unidos. Se estima que la cantidad de algodón orgánico producido en 2008/09 ascendió a más de 170.000 tonelad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tima que más de 1.500 marcas y minoristas se dedican al comercio del algodón orgánico. De entre ellas, las cinco mayores son Wal-Mart, C&amp;A, Nike, H&amp;M y Z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ra que una empresa pueda decir que su producto es de algodón orgánico, tanto su proceso de producción como el algodón producido deben primero haber sido certificados por una agencia de certificación que garantice que todas las operaciones en el terreno han sido realizadas de conformidad con las normas reconocidas para los productos orgánicos. La certificación del producto deberá validarse a través de las diversas etapas de procesamiento hasta la plantación misma donde se produjo. La transparencia y la rastreabilidad son de suma importancia en el algodón orgánico, ya que permite a las organizaciones asegurar la integridad y la sostenibilidad de las afirmaciones sobre del producto.</w:t>
      </w:r>
    </w:p>
    <w:p>
      <w:pPr>
        <w:pStyle w:val="Normal"/>
        <w:autoSpaceDE w:val="false"/>
        <w:ind w:left="2200" w:right="32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2540</wp:posOffset>
                </wp:positionH>
                <wp:positionV relativeFrom="paragraph">
                  <wp:posOffset>140970</wp:posOffset>
                </wp:positionV>
                <wp:extent cx="3111500" cy="0"/>
                <wp:effectExtent l="0" t="5080" r="0" b="5080"/>
                <wp:wrapNone/>
                <wp:docPr id="18"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1.1pt" to="244.75pt,11.1pt" stroked="t" o:allowincell="f" style="position:absolute">
                <v:stroke color="black" weight="9360" joinstyle="miter" endcap="flat"/>
                <v:fill o:detectmouseclick="t" on="false"/>
                <w10:wrap type="none"/>
              </v:line>
            </w:pict>
          </mc:Fallback>
        </mc:AlternateContent>
      </w:r>
    </w:p>
    <w:p>
      <w:pPr>
        <w:pStyle w:val="Normal"/>
        <w:autoSpaceDE w:val="false"/>
        <w:ind w:left="2200" w:right="320" w:hanging="0"/>
        <w:jc w:val="both"/>
        <w:rPr>
          <w:rFonts w:ascii="Arial" w:hAnsi="Arial" w:cs="Arial"/>
        </w:rPr>
      </w:pPr>
      <w:r>
        <w:rPr>
          <w:rFonts w:cs="Arial" w:ascii="Arial" w:hAnsi="Arial"/>
        </w:rPr>
      </w:r>
    </w:p>
    <w:p>
      <w:pPr>
        <w:pStyle w:val="Normal"/>
        <w:autoSpaceDE w:val="false"/>
        <w:rPr>
          <w:rFonts w:ascii="Arial" w:hAnsi="Arial" w:cs="Arial"/>
          <w:b/>
          <w:b/>
          <w:bCs/>
          <w:lang w:val="en-GB"/>
        </w:rPr>
      </w:pPr>
      <w:r>
        <w:rPr>
          <w:rFonts w:cs="Arial" w:ascii="Arial" w:hAnsi="Arial"/>
          <w:b/>
          <w:bCs/>
          <w:lang w:val="en-GB"/>
        </w:rPr>
        <w:t>Bibliografía</w:t>
      </w:r>
    </w:p>
    <w:p>
      <w:pPr>
        <w:pStyle w:val="Normal"/>
        <w:autoSpaceDE w:val="false"/>
        <w:rPr>
          <w:rFonts w:ascii="Arial" w:hAnsi="Arial" w:cs="Arial"/>
          <w:b/>
          <w:b/>
          <w:bCs/>
          <w:sz w:val="18"/>
          <w:szCs w:val="18"/>
          <w:lang w:val="en-GB"/>
        </w:rPr>
      </w:pPr>
      <w:r>
        <w:rPr>
          <w:rFonts w:cs="Arial" w:ascii="Arial" w:hAnsi="Arial"/>
          <w:b/>
          <w:bCs/>
          <w:sz w:val="18"/>
          <w:szCs w:val="18"/>
          <w:lang w:val="en-GB"/>
        </w:rPr>
      </w:r>
    </w:p>
    <w:p>
      <w:pPr>
        <w:pStyle w:val="Normal"/>
        <w:autoSpaceDE w:val="false"/>
        <w:jc w:val="both"/>
        <w:rPr/>
      </w:pPr>
      <w:r>
        <w:rPr>
          <w:rFonts w:cs="Arial" w:ascii="Arial" w:hAnsi="Arial"/>
          <w:sz w:val="18"/>
          <w:szCs w:val="18"/>
          <w:lang w:val="en-GB"/>
        </w:rPr>
        <w:t>Anonymous. 2009. ARC - IIC, Organic Nutrient Technical Report, 2009.</w:t>
      </w:r>
    </w:p>
    <w:p>
      <w:pPr>
        <w:pStyle w:val="Normal"/>
        <w:autoSpaceDE w:val="false"/>
        <w:jc w:val="both"/>
        <w:rPr>
          <w:rFonts w:ascii="Arial" w:hAnsi="Arial" w:cs="Arial"/>
          <w:sz w:val="18"/>
          <w:szCs w:val="18"/>
          <w:lang w:val="en-GB"/>
        </w:rPr>
      </w:pPr>
      <w:r>
        <w:rPr>
          <w:rFonts w:cs="Arial" w:ascii="Arial" w:hAnsi="Arial"/>
          <w:sz w:val="18"/>
          <w:szCs w:val="18"/>
          <w:lang w:val="en-GB"/>
        </w:rPr>
      </w:r>
    </w:p>
    <w:p>
      <w:pPr>
        <w:pStyle w:val="Normal"/>
        <w:autoSpaceDE w:val="false"/>
        <w:jc w:val="both"/>
        <w:rPr>
          <w:rFonts w:ascii="Arial" w:hAnsi="Arial" w:cs="Arial"/>
          <w:sz w:val="18"/>
          <w:szCs w:val="18"/>
          <w:lang w:val="en-GB"/>
        </w:rPr>
      </w:pPr>
      <w:r>
        <w:rPr>
          <w:rFonts w:cs="Arial" w:ascii="Arial" w:hAnsi="Arial"/>
          <w:sz w:val="18"/>
          <w:szCs w:val="18"/>
          <w:lang w:val="en-GB"/>
        </w:rPr>
        <w:t>Anonymous, 2008. ARC, Organic Pesticide Report, 2008.</w:t>
      </w:r>
    </w:p>
    <w:p>
      <w:pPr>
        <w:pStyle w:val="Normal"/>
        <w:autoSpaceDE w:val="false"/>
        <w:jc w:val="both"/>
        <w:rPr>
          <w:rFonts w:ascii="Arial" w:hAnsi="Arial" w:cs="Arial"/>
          <w:sz w:val="18"/>
          <w:szCs w:val="18"/>
          <w:lang w:val="en-GB"/>
        </w:rPr>
      </w:pPr>
      <w:r>
        <w:rPr>
          <w:rFonts w:cs="Arial" w:ascii="Arial" w:hAnsi="Arial"/>
          <w:sz w:val="18"/>
          <w:szCs w:val="18"/>
          <w:lang w:val="en-GB"/>
        </w:rPr>
      </w:r>
    </w:p>
    <w:p>
      <w:pPr>
        <w:pStyle w:val="Normal"/>
        <w:autoSpaceDE w:val="false"/>
        <w:jc w:val="both"/>
        <w:rPr/>
      </w:pPr>
      <w:r>
        <w:rPr>
          <w:rFonts w:cs="Arial" w:ascii="Arial" w:hAnsi="Arial"/>
          <w:sz w:val="18"/>
          <w:szCs w:val="18"/>
          <w:lang w:val="en-GB"/>
        </w:rPr>
        <w:t>Kranthi, Keshav. 2009. Challenges and opportunities for in cotton production research. In Biosafety Regulation, Implementation and Consumer Acceptance. Papers presented at the Technical Seminar at the 68th Plenary Meeting of the ICAC, Cape Town, Sudáfrica, September 2009.</w:t>
      </w:r>
    </w:p>
    <w:p>
      <w:pPr>
        <w:pStyle w:val="Normal"/>
        <w:autoSpaceDE w:val="false"/>
        <w:jc w:val="both"/>
        <w:rPr>
          <w:rFonts w:ascii="Arial" w:hAnsi="Arial" w:cs="Arial"/>
          <w:sz w:val="18"/>
          <w:szCs w:val="18"/>
          <w:lang w:val="en-GB"/>
        </w:rPr>
      </w:pPr>
      <w:r>
        <w:rPr>
          <w:rFonts w:cs="Arial" w:ascii="Arial" w:hAnsi="Arial"/>
          <w:sz w:val="18"/>
          <w:szCs w:val="18"/>
          <w:lang w:val="en-GB"/>
        </w:rPr>
      </w:r>
    </w:p>
    <w:p>
      <w:pPr>
        <w:pStyle w:val="Normal"/>
        <w:autoSpaceDE w:val="false"/>
        <w:jc w:val="both"/>
        <w:rPr/>
      </w:pPr>
      <w:r>
        <w:rPr>
          <w:rFonts w:cs="Arial" w:ascii="Arial" w:hAnsi="Arial"/>
          <w:sz w:val="18"/>
          <w:szCs w:val="18"/>
          <w:lang w:val="en-GB"/>
        </w:rPr>
        <w:t xml:space="preserve">Philip, H. J., and T. Cothern. 2001. Phenotypic and Crop Maturity Differences in Ultra Narrow Row and Conventionally Spaced Cotton. </w:t>
      </w:r>
      <w:r>
        <w:rPr>
          <w:rFonts w:cs="Arial" w:ascii="Arial" w:hAnsi="Arial"/>
          <w:i/>
          <w:iCs/>
          <w:sz w:val="18"/>
          <w:szCs w:val="18"/>
          <w:lang w:val="en-GB"/>
        </w:rPr>
        <w:t xml:space="preserve">Crop Science </w:t>
      </w:r>
      <w:r>
        <w:rPr>
          <w:rFonts w:cs="Arial" w:ascii="Arial" w:hAnsi="Arial"/>
          <w:sz w:val="18"/>
          <w:szCs w:val="18"/>
          <w:lang w:val="en-GB"/>
        </w:rPr>
        <w:t>41:1150-1159.</w:t>
      </w:r>
    </w:p>
    <w:p>
      <w:pPr>
        <w:pStyle w:val="Normal"/>
        <w:autoSpaceDE w:val="false"/>
        <w:jc w:val="both"/>
        <w:rPr>
          <w:rFonts w:ascii="Arial" w:hAnsi="Arial" w:cs="Arial"/>
          <w:sz w:val="18"/>
          <w:szCs w:val="18"/>
          <w:lang w:val="en-GB"/>
        </w:rPr>
      </w:pPr>
      <w:r>
        <w:rPr>
          <w:rFonts w:cs="Arial" w:ascii="Arial" w:hAnsi="Arial"/>
          <w:sz w:val="18"/>
          <w:szCs w:val="18"/>
          <w:lang w:val="en-GB"/>
        </w:rPr>
      </w:r>
    </w:p>
    <w:p>
      <w:pPr>
        <w:pStyle w:val="Normal"/>
        <w:autoSpaceDE w:val="false"/>
        <w:jc w:val="both"/>
        <w:rPr>
          <w:rFonts w:ascii="Arial" w:hAnsi="Arial" w:cs="Arial"/>
          <w:sz w:val="18"/>
          <w:szCs w:val="18"/>
        </w:rPr>
      </w:pPr>
      <w:r>
        <w:rPr>
          <w:rFonts w:cs="Arial" w:ascii="Arial" w:hAnsi="Arial"/>
          <w:sz w:val="18"/>
          <w:szCs w:val="18"/>
          <w:lang w:val="en-GB"/>
        </w:rPr>
        <w:t xml:space="preserve">Silva, A.V., E. Miglioranza, R.S. Yamaoka, W.P. Almeida and C.J. Marur. </w:t>
      </w:r>
      <w:r>
        <w:rPr>
          <w:rFonts w:cs="Arial" w:ascii="Arial" w:hAnsi="Arial"/>
          <w:sz w:val="18"/>
          <w:szCs w:val="18"/>
        </w:rPr>
        <w:t xml:space="preserve">2001. Efeito dos espaçamentos super adensado, adensado e convencional edensidades de semeadura na linha sobre as características agronômicas do algodoeiro. In: CONGRESSO BRASILEIRO DE ALGODÃO, 3, 2001, Campo Grande. Anais. </w:t>
      </w:r>
      <w:r>
        <w:rPr>
          <w:rFonts w:cs="TimesNewRomanPSMT" w:ascii="TimesNewRomanPSMT" w:hAnsi="TimesNewRomanPSMT"/>
          <w:sz w:val="18"/>
          <w:szCs w:val="18"/>
        </w:rPr>
        <w:t>Campina Grande, EMBRAPA CNPA, 2001, p. 644- 645.</w:t>
      </w:r>
    </w:p>
    <w:p>
      <w:pPr>
        <w:pStyle w:val="Normal"/>
        <w:autoSpaceDE w:val="false"/>
        <w:rPr>
          <w:rFonts w:ascii="TimesNewRomanPSMT" w:hAnsi="TimesNewRomanPSMT" w:cs="TimesNewRomanPSMT"/>
          <w:sz w:val="18"/>
          <w:szCs w:val="18"/>
        </w:rPr>
      </w:pPr>
      <w:r>
        <w:rPr>
          <w:rFonts w:cs="TimesNewRomanPSMT" w:ascii="TimesNewRomanPSMT" w:hAnsi="TimesNewRomanPSMT"/>
          <w:sz w:val="18"/>
          <w:szCs w:val="18"/>
        </w:rPr>
      </w:r>
    </w:p>
    <w:p>
      <w:pPr>
        <w:pStyle w:val="Normal"/>
        <w:autoSpaceDE w:val="false"/>
        <w:ind w:left="2200" w:right="320" w:hanging="0"/>
        <w:jc w:val="both"/>
        <w:rPr>
          <w:rFonts w:ascii="Arial" w:hAnsi="Arial" w:cs="Arial"/>
        </w:rPr>
      </w:pPr>
      <w:r>
        <w:rPr>
          <w:rFonts w:cs="Arial" w:ascii="Arial" w:hAnsi="Arial"/>
        </w:rPr>
      </w:r>
    </w:p>
    <w:p>
      <w:pPr>
        <w:pStyle w:val="Normal"/>
        <w:autoSpaceDE w:val="false"/>
        <w:ind w:left="2200" w:right="320" w:hanging="0"/>
        <w:jc w:val="both"/>
        <w:rPr>
          <w:rFonts w:ascii="Arial" w:hAnsi="Arial" w:cs="Arial"/>
        </w:rPr>
      </w:pPr>
      <w:r>
        <w:rPr>
          <w:rFonts w:cs="Arial" w:ascii="Arial" w:hAnsi="Arial"/>
        </w:rPr>
      </w:r>
    </w:p>
    <w:p>
      <w:pPr>
        <w:pStyle w:val="Normal"/>
        <w:autoSpaceDE w:val="false"/>
        <w:ind w:left="2200" w:right="320" w:hanging="0"/>
        <w:jc w:val="both"/>
        <w:rPr>
          <w:rFonts w:ascii="Arial" w:hAnsi="Arial" w:cs="Arial"/>
        </w:rPr>
      </w:pPr>
      <w:r>
        <w:rPr>
          <w:rFonts w:cs="Arial" w:ascii="Arial" w:hAnsi="Arial"/>
        </w:rPr>
      </w:r>
    </w:p>
    <w:p>
      <w:pPr>
        <w:pStyle w:val="Normal"/>
        <w:autoSpaceDE w:val="false"/>
        <w:ind w:left="2200" w:right="320" w:hanging="0"/>
        <w:jc w:val="both"/>
        <w:rPr>
          <w:rFonts w:ascii="Arial" w:hAnsi="Arial" w:cs="Arial"/>
        </w:rPr>
      </w:pPr>
      <w:r>
        <w:rPr>
          <w:rFonts w:cs="Arial" w:ascii="Arial" w:hAnsi="Arial"/>
        </w:rPr>
      </w:r>
    </w:p>
    <w:p>
      <w:pPr>
        <w:pStyle w:val="Normal"/>
        <w:autoSpaceDE w:val="false"/>
        <w:ind w:left="2200" w:right="320" w:hanging="0"/>
        <w:jc w:val="both"/>
        <w:rPr>
          <w:rFonts w:ascii="Arial" w:hAnsi="Arial" w:cs="Arial"/>
        </w:rPr>
      </w:pPr>
      <w:r>
        <w:rPr>
          <w:rFonts w:cs="Arial" w:ascii="Arial" w:hAnsi="Arial"/>
        </w:rPr>
      </w:r>
    </w:p>
    <w:p>
      <w:pPr>
        <w:pStyle w:val="Normal"/>
        <w:autoSpaceDE w:val="false"/>
        <w:ind w:left="2200" w:right="320" w:hanging="0"/>
        <w:jc w:val="both"/>
        <w:rPr>
          <w:rFonts w:ascii="Arial" w:hAnsi="Arial" w:cs="Arial"/>
        </w:rPr>
      </w:pPr>
      <w:r>
        <w:rPr>
          <w:rFonts w:cs="Arial" w:ascii="Arial" w:hAnsi="Arial"/>
        </w:rPr>
      </w:r>
    </w:p>
    <w:p>
      <w:pPr>
        <w:pStyle w:val="Normal"/>
        <w:autoSpaceDE w:val="false"/>
        <w:ind w:left="2200" w:right="320" w:hanging="0"/>
        <w:jc w:val="both"/>
        <w:rPr>
          <w:rFonts w:ascii="Arial" w:hAnsi="Arial" w:cs="Arial"/>
        </w:rPr>
      </w:pPr>
      <w:r>
        <w:rPr>
          <w:rFonts w:cs="Arial" w:ascii="Arial" w:hAnsi="Arial"/>
        </w:rPr>
      </w:r>
    </w:p>
    <w:p>
      <w:pPr>
        <w:pStyle w:val="Normal"/>
        <w:autoSpaceDE w:val="false"/>
        <w:ind w:left="2200" w:right="320" w:hanging="0"/>
        <w:jc w:val="both"/>
        <w:rPr>
          <w:rFonts w:ascii="Arial" w:hAnsi="Arial" w:cs="Arial"/>
        </w:rPr>
      </w:pPr>
      <w:r>
        <w:rPr>
          <w:rFonts w:cs="Arial" w:ascii="Arial" w:hAnsi="Arial"/>
        </w:rPr>
      </w:r>
    </w:p>
    <w:p>
      <w:pPr>
        <w:pStyle w:val="Normal"/>
        <w:autoSpaceDE w:val="false"/>
        <w:ind w:left="2200" w:right="320" w:hanging="0"/>
        <w:jc w:val="both"/>
        <w:rPr>
          <w:rFonts w:ascii="Arial" w:hAnsi="Arial" w:cs="Arial"/>
        </w:rPr>
      </w:pPr>
      <w:r>
        <w:rPr>
          <w:rFonts w:cs="Arial" w:ascii="Arial" w:hAnsi="Arial"/>
        </w:rPr>
      </w:r>
    </w:p>
    <w:p>
      <w:pPr>
        <w:sectPr>
          <w:type w:val="continuous"/>
          <w:pgSz w:w="12240" w:h="15840"/>
          <w:pgMar w:left="800" w:right="740" w:gutter="0" w:header="0" w:top="953" w:footer="0" w:bottom="1059"/>
          <w:cols w:num="2" w:space="708" w:equalWidth="true" w:sep="false"/>
          <w:formProt w:val="false"/>
          <w:textDirection w:val="lrTb"/>
          <w:docGrid w:type="default" w:linePitch="360" w:charSpace="0"/>
        </w:sectPr>
      </w:pPr>
    </w:p>
    <w:p>
      <w:pPr>
        <w:pStyle w:val="Normal"/>
        <w:tabs>
          <w:tab w:val="clear" w:pos="708"/>
          <w:tab w:val="left" w:pos="4515" w:leader="none"/>
          <w:tab w:val="left" w:pos="5655" w:leader="none"/>
        </w:tabs>
        <w:autoSpaceDE w:val="false"/>
        <w:ind w:right="200" w:hanging="0"/>
        <w:rPr>
          <w:rFonts w:ascii="Arial" w:hAnsi="Arial" w:cs="Arial"/>
          <w:b/>
          <w:b/>
          <w:bCs/>
          <w:sz w:val="32"/>
          <w:szCs w:val="32"/>
          <w:lang w:eastAsia="es-ES_tradnl"/>
        </w:rPr>
      </w:pPr>
      <w:r>
        <w:rPr>
          <w:rFonts w:cs="Arial" w:ascii="Arial" w:hAnsi="Arial"/>
          <w:b/>
          <w:bCs/>
          <w:sz w:val="32"/>
          <w:szCs w:val="32"/>
          <w:lang w:eastAsia="es-ES_tradnl"/>
        </w:rPr>
        <w:tab/>
      </w:r>
    </w:p>
    <w:p>
      <w:pPr>
        <w:pStyle w:val="Normal"/>
        <w:tabs>
          <w:tab w:val="clear" w:pos="708"/>
          <w:tab w:val="left" w:pos="4515" w:leader="none"/>
          <w:tab w:val="left" w:pos="5655" w:leader="none"/>
        </w:tabs>
        <w:autoSpaceDE w:val="false"/>
        <w:ind w:right="200" w:hanging="0"/>
        <w:jc w:val="center"/>
        <w:rPr>
          <w:rFonts w:ascii="Arial" w:hAnsi="Arial" w:cs="Arial"/>
          <w:b/>
          <w:b/>
          <w:bCs/>
          <w:sz w:val="32"/>
          <w:szCs w:val="32"/>
          <w:lang w:val="en-US" w:eastAsia="es-ES_tradnl"/>
        </w:rPr>
      </w:pPr>
      <w:r>
        <w:rPr>
          <w:rFonts w:cs="Arial" w:ascii="Arial" w:hAnsi="Arial"/>
          <w:b/>
          <w:bCs/>
          <w:sz w:val="32"/>
          <w:szCs w:val="32"/>
          <w:lang w:val="en-US" w:eastAsia="es-ES_tradnl"/>
        </w:rPr>
        <mc:AlternateContent>
          <mc:Choice Requires="wpg">
            <w:drawing>
              <wp:anchor behindDoc="1" distT="0" distB="0" distL="114935" distR="114935" simplePos="0" locked="0" layoutInCell="0" allowOverlap="1" relativeHeight="17">
                <wp:simplePos x="0" y="0"/>
                <wp:positionH relativeFrom="column">
                  <wp:posOffset>-635</wp:posOffset>
                </wp:positionH>
                <wp:positionV relativeFrom="paragraph">
                  <wp:posOffset>358775</wp:posOffset>
                </wp:positionV>
                <wp:extent cx="6857365" cy="403860"/>
                <wp:effectExtent l="5080" t="5080" r="5080" b="5080"/>
                <wp:wrapNone/>
                <wp:docPr id="19" name=""/>
                <a:graphic xmlns:a="http://schemas.openxmlformats.org/drawingml/2006/main">
                  <a:graphicData uri="http://schemas.microsoft.com/office/word/2010/wordprocessingGroup">
                    <wpg:wgp>
                      <wpg:cNvGrpSpPr/>
                      <wpg:grpSpPr>
                        <a:xfrm>
                          <a:off x="0" y="0"/>
                          <a:ext cx="6857280" cy="403920"/>
                          <a:chOff x="0" y="0"/>
                          <a:chExt cx="6857280" cy="403920"/>
                        </a:xfrm>
                      </wpg:grpSpPr>
                      <wps:wsp>
                        <wps:cNvSpPr/>
                        <wps:spPr>
                          <a:xfrm rot="5400000">
                            <a:off x="3226680" y="-3226680"/>
                            <a:ext cx="403920" cy="68572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77560" y="67320"/>
                            <a:ext cx="651132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8pt;margin-top:-225.85pt;width:512.7pt;height:539.95pt" coordorigin="436,-4517" coordsize="10254,10799">
                <v:rect id="shape_0" fillcolor="#ffff99" stroked="t" o:allowincell="f" style="position:absolute;left:5080;top:-4516;width:635;height:10798;mso-wrap-style:none;v-text-anchor:middle;rotation:90">
                  <v:fill o:detectmouseclick="t" color2="#ff9900"/>
                  <v:stroke color="#ffcc00" weight="9360" joinstyle="miter" endcap="flat"/>
                  <w10:wrap type="none"/>
                </v:rect>
                <v:shape id="shape_0" fillcolor="#336699" stroked="f" o:allowincell="f" style="position:absolute;left:436;top:671;width:10253;height:423;mso-wrap-style:none;v-text-anchor:middle" type="_x0000_t136">
                  <v:path textpathok="t"/>
                  <v:textpath on="t" fitshape="t" string="Ministerio de Agricultura, Ganaderia y Pesca         10"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tabs>
          <w:tab w:val="clear" w:pos="708"/>
          <w:tab w:val="left" w:pos="4515" w:leader="none"/>
          <w:tab w:val="left" w:pos="5655" w:leader="none"/>
        </w:tabs>
        <w:autoSpaceDE w:val="false"/>
        <w:ind w:right="200" w:hanging="0"/>
        <w:rPr>
          <w:rFonts w:ascii="Arial" w:hAnsi="Arial" w:cs="Arial"/>
          <w:b/>
          <w:b/>
          <w:bCs/>
          <w:sz w:val="32"/>
          <w:szCs w:val="32"/>
          <w:lang w:eastAsia="es-ES_tradnl"/>
        </w:rPr>
      </w:pPr>
      <w:r>
        <w:rPr>
          <w:rFonts w:cs="Arial" w:ascii="Arial" w:hAnsi="Arial"/>
          <w:b/>
          <w:bCs/>
          <w:sz w:val="32"/>
          <w:szCs w:val="32"/>
          <w:lang w:eastAsia="es-ES_tradnl"/>
        </w:rPr>
      </w:r>
    </w:p>
    <w:sectPr>
      <w:type w:val="continuous"/>
      <w:pgSz w:w="12240" w:h="15840"/>
      <w:pgMar w:left="800" w:right="740" w:gutter="0" w:header="0" w:top="953" w:footer="0" w:bottom="10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imes New Roman">
    <w:charset w:val="01"/>
    <w:family w:val="roman"/>
    <w:pitch w:val="default"/>
  </w:font>
  <w:font w:name="TimesNewRomanPSMT">
    <w:charset w:val="00"/>
    <w:family w:val="auto"/>
    <w:pitch w:val="default"/>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Ariel">
    <w:name w:val="Ariel"/>
    <w:basedOn w:val="Normal"/>
    <w:qFormat/>
    <w:pPr>
      <w:autoSpaceDE w:val="false"/>
    </w:pPr>
    <w:rPr>
      <w:rFonts w:ascii="Arial-BoldMT" w:hAnsi="Arial-BoldMT" w:cs="Arial-BoldMT"/>
      <w:b/>
      <w:bCs/>
      <w:sz w:val="40"/>
      <w:szCs w:val="4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7:22:00Z</dcterms:created>
  <dc:creator>Nombre de usuario</dc:creator>
  <dc:description/>
  <cp:keywords/>
  <dc:language>en-US</dc:language>
  <cp:lastModifiedBy>Nombre de usuario</cp:lastModifiedBy>
  <cp:lastPrinted>2008-07-22T13:24:00Z</cp:lastPrinted>
  <dcterms:modified xsi:type="dcterms:W3CDTF">2010-11-26T15:06:00Z</dcterms:modified>
  <cp:revision>8</cp:revision>
  <dc:subject/>
  <dc:title>Plantío óptimo: Base para altos rendimientos</dc:title>
</cp:coreProperties>
</file>